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ая организация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бр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.           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ЖИМ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ШТЕМПЕЛЬНОГО ПР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ительность, т/ч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ольность угля, %              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лажность сушонки, %           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грузка электродвигателя, 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режение в трубопровод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обеспыливания, мм вод. ст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мпература подшипников, град. C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мпература головки пресса, град. C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емпература сушонки, град. C   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Число ходов штемпеля, мин.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вление воздуха в системе подду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вигателя пресса, мм вод. ст.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ый горный и промышленный надзор России</dc:creator>
  <dc:description/>
  <dc:language>en-US</dc:language>
  <cp:lastModifiedBy/>
  <dcterms:modified xsi:type="dcterms:W3CDTF">2011-10-30T13:59:00Z</dcterms:modified>
  <cp:revision>2</cp:revision>
  <dc:subject>Карта</dc:subject>
  <dc:title>Режимная карта штемпельного пр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