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богащении и брикетир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лей (сланце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                       У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ая организация     Главный инженер О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 20__ г.           "__"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ЖИМНАЯ К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УШИЛЬНОЙ (КЛАССИФИКАЦИОННОЙ) УСТАНОВ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Производительность установ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сходному продукту, т/ч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испаренной влаге, т/ч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Температура газов (воздуха), град. C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 аппаратом сушки (классификации)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еред дымососом (вентилятором)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топке             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азгрузочной кам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барабанной сушилке       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входе в сушильную камеру            от __ до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Разрежение в топке, мм вод. ст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Содержание кислорода перед или после дымососа (вентилятора), 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Температура охлаждающей воды на выходе из панелей топки, гра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 Давление   воздуха   в  воздуховоде   дутьевого  вентиля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ервичного, вторичного, третичного), мм вод. ст. (кгс/м2)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Разрежение до и после аппарата сушки (классификации), мм в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(кгс/м2)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Разрежение перед дымососом, мм вод. ст. (кгс/м2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Напор за дымососом, мм вод. ст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Нагрузка электродвигателя дымососа, 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Вид исходного продукт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сушки (классификации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Начальная влажность угля, %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Конечная влажность угля (высушенного), %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Вид топлив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Зольность топлива, %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Влажность топлива, %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Зольность шлака, %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Давление воды перед мокрым пылеуловителем, кгс/м2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  Давление   защитного  пара  (инертного  газа)  в подвод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бопроводе, кгс/м2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0.  Время  заполнения сушильного тракта защитным паром (инер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зом), мин.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1. Нормированный коэффициент присоса 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По результатам режимных испытаний и исследований безопасной эксплуатации установки режимная карта может быть дополнена и уточнена в установленном порядк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м. начальника осно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а ОФ 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в. лабораторией суш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пециализирова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)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59</Characters>
  <CharactersWithSpaces>27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Федеральный горный и промышленный надзор России</dc:creator>
  <dc:description/>
  <dc:language>en-US</dc:language>
  <cp:lastModifiedBy/>
  <dcterms:modified xsi:type="dcterms:W3CDTF">2011-10-30T13:59:00Z</dcterms:modified>
  <cp:revision>2</cp:revision>
  <dc:subject>Карта</dc:subject>
  <dc:title>Режимная карта сушильной (классификационной) устан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