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огащении и брике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лей (сланце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ая организация    Главный инженер фабр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__ г.           "__"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ЖИМ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АЛЬЦЕВОГО ПР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роизводительность пресса по брикетам, т/ч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Характеристика брике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рм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абаритные размеры, м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и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шири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сот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сса, г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отность, г/см3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Вид связующег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Расход связующего, м3/ч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Содержание мелочи (крошки) кл. 0 - 25 м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ле брикетирования, %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Температура связующего перед форсунками, град. C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Давление связующего перед форсунками, кгс/см2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Параметры водяного пара для обогрева шнека смес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мпература, град. C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вление, кгс/см2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Параметры водяного пара к вертикальному смесителю (малаксер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мпература, град. C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вление, кгс/см2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Давление, кгс/см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бочей жидкости (масла) в гидроцилинд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жатия валко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щитного пар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ара парового спутни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ара на продувк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ара на распределительное устройство насос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мазк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Удельное давление прессования, кгс/см2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Сила тока привода пресса, 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Оптимальная скорость вращения валков, мин.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Скорость вращения вала малаксера, мин.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Продолжительность охлаждения брикетов, мин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6. Температура брикетов при погрузке, град. C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7. Удельный расход пара для выгруз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огрева связующего,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шихты к прессованию, кг/т брикет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.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БФ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6</Characters>
  <CharactersWithSpaces>2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Федеральный горный и промышленный надзор России</dc:creator>
  <dc:description/>
  <dc:language>en-US</dc:language>
  <cp:lastModifiedBy/>
  <dcterms:modified xsi:type="dcterms:W3CDTF">2011-10-30T13:59:00Z</dcterms:modified>
  <cp:revision>2</cp:revision>
  <dc:subject>Карта</dc:subject>
  <dc:title>Режимная карта вальцевого прес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