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г. N 2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76/у-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┬─┬─┬─┬─┬─┬─┬─┬─┬─┬─┬─┬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ОГР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анаторно-курортная карта для детей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т "__" _____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ыдается при предъявлении путевки на   санаторно(амбулаторно)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ез настоящей карты путевка недействитель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Лечащий врач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Выдана                 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ребенка заполняются    фамилия              имя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лность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┐              ┌─┐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Пол  3.1. Мужской │ │ 3.2. Женский │ │ 4. Дата рожд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┘              └─┘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отметить нужное символом "V")                   число месяц  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Адрес _______________________________  6. N истории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адрес постоянного места         развития (болезни)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оживания, телефон)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7. Идентификационный номер в системе ОМС            ├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-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яет- 8. Код льготы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я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оль-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                                               11. Сопровождение &lt;*&gt;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ля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-                                               (отметить символом "V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 -                                          при необходимости сопров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й 9.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ци-    право на получение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ль-     социальных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ых  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-                          Номер _____ Серия _____ Дата выдачи │ │ │.│ │ │.│2│0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уг           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. СНИЛС                            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траховой номер индивидуального      └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ицевого 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2. Образовательное учрежд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3. Место работы родител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4. Анамнез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вес при рождении, особенности развития, перенесенные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в каком возрасте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Заполняется, если больной относится к детям-инвалида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одлежит возврату в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рофилактическ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выдавшее санаторно-курорт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кар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братный тало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Ребенок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фамилия, имя, отчество ребенка полност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Находился в санаторно-курортной        ОГРН СКО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рганизации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┬─┐    ┌─┬─┬─┬─┬─┐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с │ │ │.│ │ │ по │ │ │.│ │ │            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┴─┘    └─┴─┴─┴─┴─┘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число месяц    число месяц        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Диагноз при выписке из санатория:               Коды МКБ-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4.1. Основное заболевание или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болевание, являющееся 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ичиной инвалидности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4.2. Сопутствующие заболевания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оответствие рекоменд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Проведено лечение ________________           стандарту санаторно-курор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         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виды лечения, количество процедур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х переносимость)                     ┌─┐          ┌─┐ (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  5.1. Да │ │ 5.2. Нет │ │  нуж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┘          └─┘  </w:t>
      </w:r>
      <w:r>
        <w:rPr>
          <w:sz w:val="18"/>
          <w:szCs w:val="18"/>
        </w:rPr>
        <w:t>символом "V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ричины отклонения от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анаторно-курорт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оборотная сторона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5. Наследственнос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6. Профилактические привив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указать да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7. Анамнез настоящего заболе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с какого возраста болен, особ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характер течения, частота обострений, дата последнего обострения, проводим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лечение (в т.ч. противорецидивное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┌─┐           ┌─┐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8. Пользовался ли            18.1. Да │ │ 18.2. Нет │ │ 18.3. Сколько раз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анаторно-курортным                └─┘           └─┘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ечением ранее                     (отметить нужное символом "V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9. Наименование   ранее   посещаемой  санаторно-курортной   организации,   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сещения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0. Жалобы в настоящее врем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1. Данные    клинического,  лабораторного,    рентгенологического  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сследований (даты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2. Диагноз:                                     Коды МКБ-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2.1. Заболевание, для лечения которого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правляется в санаторий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2.2. Основное заболевание или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болевание, являющееся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ичиной инвалидности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2.3. Сопутствующие заболевания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ЗАКЛЮЧ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3. Название санаторно-курортной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4. Лечение 24.1. санаторно- ┌─┐ 24.2. амбулаторно- ┌─┐ 25. Продолжи-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урортное  │ │       курортное    │ │     тельность │ │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┘                    └─┘     </w:t>
      </w:r>
      <w:r>
        <w:rPr>
          <w:sz w:val="18"/>
          <w:szCs w:val="18"/>
        </w:rPr>
        <w:t>курса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тметить нужное символом "V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6. Путевка N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7. Лечащий врач ___________   28. Заведующий отделени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     или председатель ВК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анная карта действительна при условии четкого   заполнения   все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раф, разборчивых подписей, наличия печа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6. Эпикриз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включая данные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7. Результаты лечения:     значительное ┌─┐ улуч- ┌─┐ без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улучшение    │ │ шение │ │ пере- │ │ ухудшени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┘       └─┘ </w:t>
      </w:r>
      <w:r>
        <w:rPr>
          <w:sz w:val="18"/>
          <w:szCs w:val="18"/>
        </w:rPr>
        <w:t>мен   └─┘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отметить нужное символом "V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8. Наличие обострений,                            ┌─┐          ┌─┐  (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требовавших отмену процедур:         8.1. Да │ │ 8.2. Нет │ │    нуж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└─┘          └─┘ </w:t>
      </w:r>
      <w:r>
        <w:rPr>
          <w:sz w:val="18"/>
          <w:szCs w:val="18"/>
        </w:rPr>
        <w:t>символом "V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. Рекомендации по дальнейшему лечению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. Контакты с больными инфекционными заболеваниям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1. Перенесенные   интеркуррентные   заболевания   и   обострение  основного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опутствующих заболеван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2. Лечащий врач ___________   13. Главный врач санаторно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     курортной организации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Для типографии! Формат А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1</Words>
  <Characters>13316</Characters>
  <CharactersWithSpaces>1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6:00Z</dcterms:modified>
  <cp:revision>2</cp:revision>
  <dc:subject>Карта</dc:subject>
  <dc:title>Санаторно-курортная карта для детей на санаторно(амбулаторно)-курортное лечение. Форма № 076/у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