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3.07.2010 N 545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г. N 2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10 N 54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72/у-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анаторно-курортная карта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т "__" _________ 20__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ыдается при предъявлении путевки на   санаторно(амбулаторно)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ез настоящей карты путевка недействитель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Лечащий врач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Выдана                 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Заполняется полностью        фамилия              имя            отче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┐              ┌─┐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Пол  3.1. Мужской │ │ 3.2. Женский │ │ 4. 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┘              └─┘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отметить нужное символом "V")                   число месяц   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Адрес _______________________________  6. N истории болезни или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адрес постоянного места         амбулаторной карты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оживания, телефон)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 Идентификационный номер в системе ОМС            ├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пол-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яется    8. Код льготы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олько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ля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аж-                                            11. Сопровождение &lt;*&gt;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 -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-                                               (отметить символом "V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те-                                          при необходимости сопров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ци-     9.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ль-         право на получение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ых          социальных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луг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мер _____ Серия _____ Дата выдачи │ │ │.│ │ │.│2│0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0. СНИЛС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раховой номер индивидуального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цевого сче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2. Место работы, уче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3. Занимаемая должность, профессия 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Заполняется,   если  больной  относится  к  инвалидам I группы либо  к лиц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им право на государственную социальную  помощь с учетом положений части 4 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7 Федерального закона  от 24 июля 2009 г. N 213-ФЗ  "О внесении изменений в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ные  акты  Российской  Федерации  и  признании  утратившими силу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дательных актов (положений законодательных актов) Российской Федераци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ем  Федерального  закона  "О  страховых  взносах  в 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,  Фонд  социального  страхования  Российской  Федерации, 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язательного   медицинского  страхования   и   территориальные   фонды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дицинского страхования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одлежит возврату в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профилактическ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выдавшее санаторно-курорт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кар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Обратный тало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Больной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Находился в санаторно-курортной        ОГРН СКО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рганизации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┬─┬─┐    ┌─┬─┬─┬─┬─┐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с │ │ │.│ │ │ по │ │ │.│ │ │            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┴─┴─┘    └─┴─┴─┴─┴─┘        </w:t>
      </w:r>
      <w:r>
        <w:rPr>
          <w:sz w:val="18"/>
          <w:szCs w:val="18"/>
        </w:rPr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число месяц    число месяц        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Диагноз при поступлении:                        Коды МКБ-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1. Заболевание, для лечения которого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правляется в санаторий  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2. Основное заболевание или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болевание, являющееся   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ичиной инвалидности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3. Сопутствующие заболевания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Диагноз при выписке из санатор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1. Основное заболевание или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заболевание, являющееся 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чиной инвалидности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5.2. Сопутствующие заболевания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оборотная сторона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4. Жалобы, длительность  заболевания,   анамнез,   предше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лечение, в том числе сан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5. Данные клинического, лабораторного,   рентгенологического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ругих исследований (даты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ля женщин обязательным является заключение гинеколог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6. Диагноз:                                       Коды МКБ-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6.1. Заболевание, для лечения которого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правляется в санаторий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6.2. Основное заболевание или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болевание, являющееся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ичиной инвалидности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6.3. Сопутствующие заболевания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ЗАКЛЮ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7. Название санаторно-курортной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8. Лечение 18.1. санаторно- ┌─┐ 18.2. амбулаторно- ┌─┐ 19. Продолжи-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урортное  │ │       курортное    │ │     тельность │ │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└─┘                    └─┘     </w:t>
      </w:r>
      <w:r>
        <w:rPr>
          <w:sz w:val="18"/>
          <w:szCs w:val="18"/>
        </w:rPr>
        <w:t>курса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метить нужное 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0. Путевка N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1. Лечащий врач ___________   22. Заведующий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или председатель В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нная карта действительна при условии четкого   заполнения   все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раф, разборчивых подписей, наличия печа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6. Проведено лечение                    соответствие рекомендован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__________________ санаторно-курортной помощ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┌─┐          ┌─┐  </w:t>
      </w:r>
      <w:r>
        <w:rPr>
          <w:sz w:val="18"/>
          <w:szCs w:val="18"/>
        </w:rPr>
        <w:t>(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   6.1. Да │ │ 6.2. Нет │ │    нуж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виды лечения, количество процедур,             └─┘          └─┘ символом "V"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х переносимость)            Причины    отклонения    от   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санаторно-курорт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7. Эпикриз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включая данные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8. Результаты лечения:  значительное ┌─┐ улучшение ┌─┐ без     ┌─┐ ухудшение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улучшение    │ │           │ │ перемен │ │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┘           └─┘         └─┘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отметить нужное символом "V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9. Наличие обострений,            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требовавших отмену процедур:     9.1. Да │ │    9.2. Не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└─┘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0. Рекомендации по дальнейшему лечению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1. Лечащий врач ___________   12. Главный врач санатор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подпись)        курортной организации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Для типографии! 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3</Words>
  <Characters>12860</Characters>
  <CharactersWithSpaces>10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6:00Z</dcterms:modified>
  <cp:revision>2</cp:revision>
  <dc:subject>Карта</dc:subject>
  <dc:title>Санаторно-курортная карта на санаторно(амбулаторно)-курортное лечение. Форма № 072/у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