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группе социаль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жденных исправитель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ая карта осужде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Фамилия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я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ство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Дата рождения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Место предпо-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агаемого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живания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Наличие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дственных  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язей,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лижайшие    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дственники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ужденного, 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исок тех, кто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держивает с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м контакты,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чью поддер-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ку можно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считывать 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┬─────────┬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Образование    │Наименование │   Год   │Профессия,│Квалиф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</w:t>
      </w:r>
      <w:r>
        <w:rPr/>
        <w:t>образователь-│окончания│специаль- │кац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</w:t>
      </w:r>
      <w:r>
        <w:rPr/>
        <w:t>ного учреж-  │         │ность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</w:t>
      </w:r>
      <w:r>
        <w:rPr/>
        <w:t>дения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┼───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┴─┬───────┴─────┬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Опыт работы    │ Место работы  │  Должность  │     Круг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│               │             │ </w:t>
      </w:r>
      <w:r>
        <w:rPr/>
        <w:t>обязанност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┴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Опыт работы на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шинах,     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рудовании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Прочие знания,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мения       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Состояние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доровья:    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) здоров,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оспособен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) временно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трудоспособен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) ограниченно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оспособен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инвалид III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уппы)      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) нетрудоспо-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бен (инвалид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I или II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уппы)      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Должности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абочие     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а), на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торые может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тендовать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Рекомендации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Дополнительные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едения (от-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ытый или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мкнутый,   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гко ли идет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контакт со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иалистами,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к принимает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казываемую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мощь, чем ин-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ресуется,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дается ли 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равительному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здействию и в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кой степени,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рез какие  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феры жизнеде-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ятельности на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го можно ока-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ывать исправи-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льное воздей-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вие, как от-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сится к пре-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уплению и   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шению свобо-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ы, позиция по 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ношению к об-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ществу (активен├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ассивен))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┴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справительн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2</Words>
  <Characters>8780</Characters>
  <CharactersWithSpaces>7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2:00Z</dcterms:created>
  <dc:creator>Министерство юстиции Российской Федерации</dc:creator>
  <dc:description/>
  <dc:language>en-US</dc:language>
  <cp:lastModifiedBy/>
  <dcterms:modified xsi:type="dcterms:W3CDTF">2011-10-30T16:32:00Z</dcterms:modified>
  <cp:revision>2</cp:revision>
  <dc:subject>Карта</dc:subject>
  <dc:title>Социальная карта осужден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