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                    Форма N 066-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АТИСТИЧЕСК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бывшего из психиатрического (наркологического) стацион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., О. 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┬────┬───┐                             ┌────┬────┬───┐ </w:t>
      </w:r>
      <w:r>
        <w:rPr/>
        <w:t>24. Исход заболе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од стационара │    │    │   │ 14. Дата предыдущей выписки │    │    │   │     выздоров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┴────┴───┘     </w:t>
      </w:r>
      <w:r>
        <w:rPr/>
        <w:t>из псих. (нарколог.)    └────┴────┴───┘      (выра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рядковый номер заполнения        стационара               дней мес. лет       улучшение)         -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арты ┌────┬────┬───┬────┬───┐                                                  улучшение          -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│    │   │    │   │ </w:t>
      </w:r>
      <w:r>
        <w:rPr/>
        <w:t>15. Госпитализирован:                            без изменений      -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┴────┴───┴────┴───┘     </w:t>
      </w:r>
      <w:r>
        <w:rPr/>
        <w:t>впервые в жизни                 - 1          ухудшение          -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дицинская карта стационарного    повторно                        - 2          смерть             -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ольного N                         повторно в данном году          - 3     25.  В случае смер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┬────┬───┬────┬───┐                                                  </w:t>
      </w:r>
      <w:r>
        <w:rPr/>
        <w:t>непосредствен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│    │   │    │   │ </w:t>
      </w:r>
      <w:r>
        <w:rPr/>
        <w:t>16. Поступление:                                 от психиче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┴────┴───┴────┴───┘     </w:t>
      </w:r>
      <w:r>
        <w:rPr/>
        <w:t>первичное в данный стац.        - 1          заболевания        -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вторное в данный стац.        - 2          соматич. заболе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Отделение N ┌────┬───┐                                                          (включ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│   │         </w:t>
      </w:r>
      <w:r>
        <w:rPr/>
        <w:t>17. Кем направлен:                               инфекционное)      -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┴───┘             </w:t>
      </w:r>
      <w:r>
        <w:rPr/>
        <w:t>психиатр. (нарк.) диспансером                самоубийства       -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поступления                   (кабинетом)                     - 1          несчас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┬────┬───┐     </w:t>
      </w:r>
      <w:r>
        <w:rPr/>
        <w:t>деж. психиатром по городу       - 2          случая             -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│    │   │     </w:t>
      </w:r>
      <w:r>
        <w:rPr/>
        <w:t>прочие                          - 3          прочие             -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┴────┴───┘                                             </w:t>
      </w:r>
      <w:r>
        <w:rPr/>
        <w:t>26.  Трудо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ней мес. год  18. Откуда поступил:                             при выписке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выбытия                       из дома                         - 1          ограничений        -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┬────┬───┐     </w:t>
      </w:r>
      <w:r>
        <w:rPr/>
        <w:t>переведен из псих. стац.        - 2          По психическ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│    │   │     </w:t>
      </w:r>
      <w:r>
        <w:rPr/>
        <w:t>переведен из стац. другого                   состоянию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┴────┴───┘     </w:t>
      </w:r>
      <w:r>
        <w:rPr/>
        <w:t>профиля                         - 3            ограничена       -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ней мес. лет      прочие                          - 4            снижена          -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жительства (код области,                                                  полностью (стой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йона, города)                19. Цель направления:                            утрачена           -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┬──┬──┬──┬──┬──┬──┬──┬──┬──┐       </w:t>
      </w:r>
      <w:r>
        <w:rPr/>
        <w:t>лечение                         - 1          По др. причинам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│  │  │  │  │  │  │  │  │       </w:t>
      </w:r>
      <w:r>
        <w:rPr/>
        <w:t>лечение социально опасного                   ограничен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┴──┴──┴──┴──┴──┴──┴──┴──┴──┘       </w:t>
      </w:r>
      <w:r>
        <w:rPr/>
        <w:t>больного                        - 2          снижена, утрачена  -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л:       муж.         - 1        принудительное лечение          - 3     27. Инвалиднос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ен.         - 2        Экспертиза - судебная           - 4         псих. заболева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Дата рождения       ┌────┬───┐     военная                         - 5         при выписк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│   │     </w:t>
      </w:r>
      <w:r>
        <w:rPr/>
        <w:t>трудовая                        - 6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┴───┘     </w:t>
      </w:r>
      <w:r>
        <w:rPr/>
        <w:t>Экспертиза наркологическая -                    группа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мес. год      для направления в ЛТП           - 7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разование:                      для принуд. лечения             - 8         инвалид ребенок     -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число законченных  ┌────┬───┐     Др. цели направления            - 9         не инвалид          -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лассов средней    │    │   │                                             28. Выбыл: домой        -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школы              └────┴───┘ 20. Длительность        ┌────┬────┬───┐         в другой психиат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 учился              - 12       заболевания         │    │    │   │         стационар           -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школа для умственно               (к моменту          └────┴────┴───┘         в др. стацион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талых               - 13       поступления)         дней мес. лет          (непсих.)           -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е специальное    - 14                                                   в дом инвалидов     -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ченное высшее   - 15   21. Диагноз направившего учреждения ___         в ЛТП               -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шее                 - 16   _______________________________________         не выбыл  на 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е                 - 17   _______________________________________         года                -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сточник средств                                                              прочие              -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уществования                                        ┌──┬──┬──┬──┬──┐     29. Число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а - физический               Код диагноза       │  │  │  │  │  │         внутрибольнич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труд          - 1                           └──┴──┴──┴──┴──┘         отпус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мственный труд без                                                     ┌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нижения квалификации  - 2    22. Заключительный диагноз   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 снижением квалиф.   - 3    _______________________________________   └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иждивении                  _______________________________________    в данном     в     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а - пенсия                                                       году   предыдущие отпус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 возрасту            - 4                           ┌──┬──┬──┬──┬──┐                г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енсия по инвалидности - 5        Код диагноза    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ипендия              - 6                           └──┴──┴──┴──┴──┘     Подпись зав. от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е                 - 7    ___________________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иждивении отд. лиц  - 8                                                Инструкцию о поряд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Год взятия на учет   ┌──┬───┐ 23. Сопутствующее психическое               заполнения карты с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сихоневрологическим │  │   │     заболевание (вкл. алкоголизм)           на оборот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рколог.) учрежд.  └──┴───┘            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. Число предыдущих     ┌──┬───┐                        ┌──┬──┬──┬──┬──┐                 Для типографии!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оспитализаций       │  │   │      Код диагноза      │  │  │  │  │  │      при изготовлении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┴───┘                        └──┴──┴──┴──┴──┘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Оборотная сторона ф. N 066-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┬────┬────┬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Проведено койко-дней с момента поступления (исключая дни отпуска)       │    │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└────┴────┴────┴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Инвалид Отечественной войны:   В. Сопутствующие соматические              Г. Патолого-анатом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 - 1                            заболевания ________________________       диагноз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т - 2                        __________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Код по МК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┌───┬───┬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└───┴───┴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Лечение 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. Синдромы при поступлении 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. Синдромы при выбытии 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 ПОРЯДКЕ ЗАПОЛНЕНИЯ К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 карте  обязательно  заполняется  каждый  пункт.  Внутри  пункта  отмечается  только  один 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ицательные ответы записываются нулями.  Исключение составляет п.  25, заполняющийся только на умерш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 диагноз заболевания, послужившего причиной смерти, указываются в п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 жительства  больного  (п.  7)  заполняется  в  соответствии  с  Общесоюзным классифик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й по месту прописки боль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п.  10  проставляется  число классов только при отсутствии образования,  перечисленного в к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-1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 п.  12  дается  положительный  ответ,  если  больной состоял на диспансерном учете до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ит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п. п. 13, 14, 15 учитываются госпитализации только в психиатрические, наркологические стацион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  случае   перевода   больного   из  другого  психиатрического   (наркологического)  стацион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итализация в стационар, из которого он переведен, учитывается в п.п. 13-15, как самостоятельн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   п.  19  отмечается  наиболее  существенная  причина  госпитализации:  принудительное  ле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судебная, военная, наркологическая, трудовая, лечение социально опасного больного, л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 п. 21 должен быть переписан и закодирован диагноз, указанный в путе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Трудоспособность на момент выписки оценивается независимо от инвалидности.  Предпочтение  от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ю трудоспособности по психическому заболе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Если больной остается в стационаре на 31 декабря, то в п. 28 отмечается код 6 ("не выбыл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"), в п. 6 ("дата выбытия") проставляется 31 декабря текущ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В п. 29 отмечаются  отпуска только за данную госпитал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.п. Б, В, Г, Д, Е, Ж заполняются кратко произвольным текс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учной разработке кар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заполняется п. А (проведено койко-дн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п. 7 вместо кода территории вписывается "город" или "село" в зависимости от прописки больног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8</Words>
  <Characters>11628</Characters>
  <CharactersWithSpaces>9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Министерство здравоохранения СССР</dc:creator>
  <dc:description/>
  <dc:language>en-US</dc:language>
  <cp:lastModifiedBy/>
  <dcterms:modified xsi:type="dcterms:W3CDTF">2011-10-30T17:12:00Z</dcterms:modified>
  <cp:revision>2</cp:revision>
  <dc:subject>Карта</dc:subject>
  <dc:title>Статистическая карта выбывшего из психиатрического (наркологического) стационара . Форма № 066-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