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экскурсионное обслужива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е туристских услу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0681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турис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ят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ат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ОЛОГИЧЕСКАЯ КАРТА ЭКСКУР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 экскур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(ч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 (к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-разработч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втор, коллектив авторов,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экскур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 экскур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варианты маршрута (летний, зимний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945"/>
        <w:gridCol w:w="1080"/>
        <w:gridCol w:w="944"/>
        <w:gridCol w:w="1080"/>
        <w:gridCol w:w="108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(этапы)   </w:t>
              <w:br/>
              <w:t xml:space="preserve">перемещения по   </w:t>
              <w:br/>
              <w:t xml:space="preserve">маршруту от места  </w:t>
              <w:br/>
              <w:t xml:space="preserve">сбора экскурсантов </w:t>
              <w:br/>
              <w:t>до последнего пункта</w:t>
              <w:br/>
              <w:t xml:space="preserve">на конкретном    </w:t>
              <w:br/>
              <w:t xml:space="preserve">участке маршру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а</w:t>
              <w:br/>
              <w:t>оста-</w:t>
              <w:br/>
              <w:t>нов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по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>осмотр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>содер-</w:t>
              <w:br/>
              <w:t xml:space="preserve">жание </w:t>
              <w:br/>
              <w:t>инфор-</w:t>
              <w:br/>
              <w:t xml:space="preserve">м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- </w:t>
              <w:br/>
              <w:t xml:space="preserve">ния по </w:t>
              <w:br/>
              <w:t>органи-</w:t>
              <w:br/>
              <w:t xml:space="preserve">зации  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-</w:t>
              <w:br/>
              <w:t xml:space="preserve">ческие </w:t>
              <w:br/>
              <w:t xml:space="preserve">указа- </w:t>
              <w:br/>
              <w:t xml:space="preserve">ния    </w:t>
              <w:br/>
              <w:t xml:space="preserve">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едпочтительные точки, ракурсы обзора объектов показа; выходы экскурсантов из автобуса; конкретные моменты предоставлен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ния по созданию определенного эмоционально-психологического настроя экскурсантов, по использованию конкретных методических приемов ведения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28:00Z</dcterms:modified>
  <cp:revision>2</cp:revision>
  <dc:subject>Карта</dc:subject>
  <dc:title>Технологическая карта экскур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