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1993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 лесничи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ОЛОГИЧЕСК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ведение рубок уход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___________________ лесничеств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тегория защитности ______ мастерском участке, кв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Характеристика участка до рубки и проектируемая после руб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┬──────┬─────┬───┬───┬──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│Пло-│Состав│Воз- │Dcp│Hcp│  Кол-во  │Сомкну-│  Подрост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адь│древо-│раст │   │   │ деревьев │тость  │   соста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стоя  │     │   │   │по породам│(полно-│  возраст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│   │   │          │</w:t>
      </w:r>
      <w:r>
        <w:rPr/>
        <w:t>та G)  │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│   │   │          │       │</w:t>
      </w:r>
      <w:r>
        <w:rPr/>
        <w:t>(тыс. шт./г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┼─────┼───┼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2  │  3   │  4  │ 5 │ 6 │    7     │   8   │     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┼─────┼───┼───┼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│   │   │          │       │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бщая площадь ________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Главная(ые) поро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Второстепенные пород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Размещение  деревьев  по  площади  участка  (равномер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тинное  смешение  пород; в лесных культурах ширина междуряд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ругие   особенности   участка,  имеющие  техн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(рельеф, почвенно-грунтовые условия и др.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личество и размеры пробных площаде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Характеристика деревьев по категориям и способ выделени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аждении (клеймение, отметка краско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ставляемые на выращи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Лучш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Вспомогательны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Нежелательные (деревья, подлежащие вырубк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ремя проведения рубок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тенсивность рубки ухода в % от исходного запаса  (полн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личества деревьев)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араметры  технологической  сети участка (существующей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Расстояние между технологическими коридорами 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Ширина пасечных и магистральных технологических кор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м и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 Особенности   размещения   (прокладки)  техн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идоров (прямолинейные, извилистые, в междурядьях лес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Количество и размеры погрузочных пункт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ехн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Наз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Подготовительные  работы  и  сроки их выполнения  (убо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  опасных  деревьев,  подготовка  погрузочных  пунктов  и 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Состав   и   последовательность   выполнения 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    операций   (срезание-валка,   обрезка   сучь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кряжевка, трелевка, штабелевка, погрузка, очистка мест рубок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рабочих машин и механизм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Технологическая  схема проведения рубок ухода на участ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разработки пас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возная дорога                         Валка дере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чный пункт                         Обрубка суч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ный технологический коридор     Раскряже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ечный технологический коридор          Направление трел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е визиры                    Место бытов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ые площади                          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Лесоводственные требования по сохранности почвы,  деревь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ста и др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оизводственные показатели: средний объем хлыста;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 трелевки;  общие  затраты на единицу продукции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ая плата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снащение     бригады    (рабочие,    машины,   механиз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 средства, инструменты, приспособления для без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соответствии с правилами ТБ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ую карту состави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, 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ую  карту принял, с технологией, условиям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илами техники безопасности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, 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технологией   и   условиями  работы  и  правилами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рабочих комплексной бригады ознаком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аст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09</Characters>
  <CharactersWithSpaces>5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Федеральное агентство лесного хозяйства</dc:creator>
  <dc:description/>
  <dc:language>en-US</dc:language>
  <cp:lastModifiedBy/>
  <dcterms:modified xsi:type="dcterms:W3CDTF">2011-10-30T17:29:00Z</dcterms:modified>
  <cp:revision>2</cp:revision>
  <dc:subject>Карта</dc:subject>
  <dc:title>Технологическая карта на проведение рубок ухода в лес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