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 по те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ых проду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ня в МИ ФНС России ПО Ц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АЯ КАРТА ПОРЯ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1"/>
        <w:gridCol w:w="2969"/>
        <w:gridCol w:w="283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пе- </w:t>
              <w:br/>
              <w:t>ра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</w:t>
              <w:br/>
              <w:t xml:space="preserve">операции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опер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чик ПО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акета    </w:t>
              <w:br/>
              <w:t xml:space="preserve">поставки ПП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        </w:t>
              <w:br/>
              <w:t>дистрибутива (включая</w:t>
              <w:br/>
              <w:t xml:space="preserve">файлы справочников,  </w:t>
              <w:br/>
              <w:t xml:space="preserve">классификаторов,     </w:t>
              <w:br/>
              <w:t xml:space="preserve">эксплуатационной     </w:t>
              <w:br/>
              <w:t xml:space="preserve">документации и пр.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трибутив ПП      </w:t>
              <w:br/>
              <w:t>(включая файлы спра-</w:t>
              <w:br/>
              <w:t xml:space="preserve">вочников, классифи- </w:t>
              <w:br/>
              <w:t xml:space="preserve">каторов, эксплуата- </w:t>
              <w:br/>
              <w:t>ционную документацию</w:t>
              <w:br/>
              <w:t xml:space="preserve">и прочее) в архиви- </w:t>
              <w:br/>
              <w:t xml:space="preserve">рованном виде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пакета      </w:t>
              <w:br/>
              <w:t>поставки ПП на объек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кет поставки ПП   </w:t>
              <w:br/>
              <w:t xml:space="preserve">размещен в          </w:t>
              <w:br/>
              <w:t xml:space="preserve">соответствующем     </w:t>
              <w:br/>
              <w:t xml:space="preserve">каталоге на сайте   </w:t>
              <w:br/>
              <w:t xml:space="preserve">Разработчика ПО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ор  </w:t>
              <w:br/>
              <w:t xml:space="preserve">ЦА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          </w:t>
              <w:br/>
              <w:t xml:space="preserve">клиентского рабочего </w:t>
              <w:br/>
              <w:t>места в ЦА ФНС Росс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уп с рабочего   </w:t>
              <w:br/>
              <w:t xml:space="preserve">места в ЦА к ИР,    </w:t>
              <w:br/>
              <w:t xml:space="preserve">размещенным в ЦОД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щение рабочей   </w:t>
              <w:br/>
              <w:t xml:space="preserve">станции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рабочей   </w:t>
              <w:br/>
              <w:t xml:space="preserve">станции в соответ-  </w:t>
              <w:br/>
              <w:t xml:space="preserve">ствующем помещении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фигурирование     </w:t>
              <w:br/>
              <w:t xml:space="preserve">рабочей станции для  </w:t>
              <w:br/>
              <w:t xml:space="preserve">обеспечения с нее    </w:t>
              <w:br/>
              <w:t xml:space="preserve">доступа к шлюзу МИ   </w:t>
              <w:br/>
              <w:t xml:space="preserve">ФНС России по ЦОД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         </w:t>
              <w:br/>
              <w:t xml:space="preserve">соответствующего    </w:t>
              <w:br/>
              <w:t xml:space="preserve">IP-адреса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алляция          </w:t>
              <w:br/>
              <w:t xml:space="preserve">компонентов ПП на    </w:t>
              <w:br/>
              <w:t xml:space="preserve">рабочей станции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змещено на     </w:t>
              <w:br/>
              <w:t xml:space="preserve">рабочей станц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ор  </w:t>
              <w:br/>
              <w:t xml:space="preserve">системы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к         </w:t>
              <w:br/>
              <w:t xml:space="preserve">тестированию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 и подготовка   </w:t>
              <w:br/>
              <w:t xml:space="preserve">компонентов ПП к     </w:t>
              <w:br/>
              <w:t xml:space="preserve">размещению на техни- </w:t>
              <w:br/>
              <w:t xml:space="preserve">ческих средствах ЦОД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архивированные   </w:t>
              <w:br/>
              <w:t xml:space="preserve">файлы пакета        </w:t>
              <w:br/>
              <w:t xml:space="preserve">поставки ПП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компо-  </w:t>
              <w:br/>
              <w:t>нентов ПП путем уста-</w:t>
              <w:br/>
              <w:t xml:space="preserve">новки (инсталляции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змещено на     </w:t>
              <w:br/>
              <w:t>программно-техничес-</w:t>
              <w:br/>
              <w:t xml:space="preserve">ких средствах ЦОД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тройка ПО в       </w:t>
              <w:br/>
              <w:t xml:space="preserve">соответствии с       </w:t>
              <w:br/>
              <w:t xml:space="preserve">инструкцией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отово к         </w:t>
              <w:br/>
              <w:t xml:space="preserve">проведению          </w:t>
              <w:br/>
              <w:t xml:space="preserve">тестировани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готовка и рассылка</w:t>
              <w:br/>
              <w:t xml:space="preserve">уведомлений о готов- </w:t>
              <w:br/>
              <w:t xml:space="preserve">ности к тестированию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учены сообщения о</w:t>
              <w:br/>
              <w:t xml:space="preserve">приеме уведомлений 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ьзователь:  </w:t>
              <w:br/>
              <w:t xml:space="preserve">- тестировщик  </w:t>
              <w:br/>
              <w:t>- представитель</w:t>
              <w:br/>
              <w:t xml:space="preserve">профильного    </w:t>
              <w:br/>
              <w:t xml:space="preserve">подразделения  </w:t>
              <w:br/>
              <w:t xml:space="preserve">ЦА ФНС России, </w:t>
              <w:br/>
              <w:t>- представитель</w:t>
              <w:br/>
              <w:t xml:space="preserve">организации-   </w:t>
              <w:br/>
              <w:t xml:space="preserve">разработчика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ирование 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ирование ПО на   </w:t>
              <w:br/>
              <w:t xml:space="preserve">предмет оценки       </w:t>
              <w:br/>
              <w:t xml:space="preserve">работоспособности ПП </w:t>
              <w:br/>
              <w:t>из очередной поста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</w:t>
              <w:br/>
              <w:t xml:space="preserve">тестирования в      </w:t>
              <w:br/>
              <w:t xml:space="preserve">соответствии с      </w:t>
              <w:br/>
              <w:t xml:space="preserve">методикой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ие материалов</w:t>
              <w:br/>
              <w:t xml:space="preserve">по результатам       </w:t>
              <w:br/>
              <w:t xml:space="preserve">тестирован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проведения </w:t>
              <w:br/>
              <w:t xml:space="preserve">комплексного        </w:t>
              <w:br/>
              <w:t xml:space="preserve">тестирования ПО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тестировании программного продукта на технических средствах ЦА ФНС России с применением технологий удаленного дост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6</Characters>
  <CharactersWithSpaces>2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Федеральная налоговая служба</dc:creator>
  <dc:description/>
  <dc:language>en-US</dc:language>
  <cp:lastModifiedBy/>
  <dcterms:modified xsi:type="dcterms:W3CDTF">2011-10-30T17:28:00Z</dcterms:modified>
  <cp:revision>2</cp:revision>
  <dc:subject>Карта</dc:subject>
  <dc:title>Технологическая карта порядка организации тестирования программных 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