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Радиотехниче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пол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ых судов и авиацио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связь"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ОЛОГИЧЕСКАЯ КАРТА ТЕХНИЧЕСКОГО ОБСЛУЖИ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35"/>
        <w:gridCol w:w="3106"/>
        <w:gridCol w:w="134"/>
        <w:gridCol w:w="2971"/>
      </w:tblGrid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ТО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АЯ КАРТА </w:t>
              <w:br/>
              <w:t>N .....................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...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шкафа, блока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роверяемого параметра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затраты,    </w:t>
              <w:br/>
              <w:t xml:space="preserve">чел.-час       </w:t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довательность выполнения работ              </w:t>
              <w:br/>
              <w:t xml:space="preserve">(Продолжение текста о последовательности выполнения работ)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-   </w:t>
              <w:br/>
              <w:t xml:space="preserve">измерительные  </w:t>
              <w:br/>
              <w:t xml:space="preserve">приборы (КИП)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мент и      </w:t>
              <w:br/>
              <w:t xml:space="preserve">приспособления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е материалы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Федеральная аэронавигационная служба</dc:creator>
  <dc:description/>
  <dc:language>en-US</dc:language>
  <cp:lastModifiedBy/>
  <dcterms:modified xsi:type="dcterms:W3CDTF">2011-10-30T17:29:00Z</dcterms:modified>
  <cp:revision>2</cp:revision>
  <dc:subject>Карта</dc:subject>
  <dc:title>Технологическая карта технического обслуживания средств радиотехнического обеспечения полетов воздушных судов и связи и вспомогатель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