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экскурсионное обслуживани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е туристских услу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0681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уристского предприятия, обслу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аршр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ОЛОГ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уристского путешествия по маршру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ные показатели маршр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маршру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сло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маршрута (к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ешком (на лыжах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лодках (плотах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утешествия (сут.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уристских групп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уристов в групп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уристов по маршрут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человеко-дней обслужи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обслуживания на маршруте первой групп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обслуживания на маршруте последней групп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обслуживания последней групп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утевки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3645"/>
        <w:gridCol w:w="229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туристов</w:t>
              <w:br/>
              <w:t xml:space="preserve">за месяц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заезда туристских </w:t>
              <w:br/>
              <w:t xml:space="preserve">групп по месяцам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рупп в  </w:t>
              <w:br/>
              <w:t xml:space="preserve">месяц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уристского предприятия, с которого начинается путеше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грамма обслуживания туристов в путешествии по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2700"/>
        <w:gridCol w:w="1214"/>
        <w:gridCol w:w="1081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ные пунк-</w:t>
              <w:br/>
              <w:t xml:space="preserve">ты, расстояния  </w:t>
              <w:br/>
              <w:t>между ними, спо-</w:t>
              <w:br/>
              <w:t xml:space="preserve">собы передвиже- </w:t>
              <w:br/>
              <w:t xml:space="preserve">ния, время при- </w:t>
              <w:br/>
              <w:t xml:space="preserve">бытия в пункт и </w:t>
              <w:br/>
              <w:t xml:space="preserve">выезда из нег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туристских</w:t>
              <w:br/>
              <w:t xml:space="preserve">предприя- </w:t>
              <w:br/>
              <w:t xml:space="preserve">тий и ус- </w:t>
              <w:br/>
              <w:t>ловия раз-</w:t>
              <w:br/>
              <w:t xml:space="preserve">мещ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ные    </w:t>
              <w:br/>
              <w:t xml:space="preserve">туристские услуги. </w:t>
              <w:br/>
              <w:t xml:space="preserve">Наименования экс-  </w:t>
              <w:br/>
              <w:t xml:space="preserve">курсий (с перечнем </w:t>
              <w:br/>
              <w:t xml:space="preserve">основных объектов  </w:t>
              <w:br/>
              <w:t>показа), туристских</w:t>
              <w:br/>
              <w:t xml:space="preserve">прогулок и поход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- </w:t>
              <w:br/>
              <w:t>маршрут-</w:t>
              <w:br/>
              <w:t xml:space="preserve">ные пе- </w:t>
              <w:br/>
              <w:t xml:space="preserve">ревоз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кур-</w:t>
              <w:br/>
              <w:t>сионные</w:t>
              <w:br/>
              <w:t>расходы</w:t>
              <w:br/>
              <w:t>на 1 ч.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1 ___________ предприят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2 ___________ предприят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и т.д. ______ предприят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маршрутные перевозки     Место    Подписи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предприятиями:  печатей  предприятий, обслу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групп производится в пункте:   Подписи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инансовых служ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е обозначения:                   (главных бухгалт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 -  обслуживание в туристском         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 - сухой па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 - ночлег в полев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ходные пал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раткое  описание путешествия (повторяется в информ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е и туристской путе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ить туристского предприятия, обслуживающего маршр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2</Characters>
  <CharactersWithSpaces>3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28:00Z</dcterms:modified>
  <cp:revision>2</cp:revision>
  <dc:subject>Карта</dc:subject>
  <dc:title>Технологическая карта туристского путешествия по маршру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