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2004 г. No.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А ГРАЖДАНИ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Обложка учетной карты гражданина, 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РОССИЙСКАЯ ФЕДЕРА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</w:t>
      </w:r>
      <w:r>
        <w:rPr/>
        <w:t>УЧЕТНАЯ КАР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ГРАЖДАНИНА, ПРОХОДЯ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</w:t>
      </w:r>
      <w:r>
        <w:rPr/>
        <w:t>АЛЬТЕРНАТИВ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</w:t>
      </w:r>
      <w:r>
        <w:rPr/>
        <w:t>ГРАЖДАНСКУЮ СЛУЖБ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Страницы 1, 2 учетной карты гражданина, 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No. ____________       │         No. 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УЧЕТНАЯ КАРТА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ина, проходящего    │    Сведения об образован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ьтернативную гражданскую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лужбу    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</w:t>
      </w:r>
      <w:r>
        <w:rPr/>
        <w:t>(образовани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фамилия)            │ (наименование образова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учрежд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имя, отчество)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_________│   (специальность по диплому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 военным комиссариатом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Сведения о работ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(последнее место работ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(должност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</w:t>
      </w:r>
      <w:r>
        <w:rPr/>
        <w:t>(професс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__ 200_ г.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Сведения о семейном поло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          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личная подпись)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енный комиссар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воинское звание и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дпись)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1│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 Страницы 3, 4 учетной карты гражданина, 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No. ____________       │         No. 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правление на альтернативную │Профессия/должность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ажданскую службу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Дата убытия на АГС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основание) 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Дата прибытия на АГС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АГС 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месяцев)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прохождения АГС _________│Предписание: от ____ 200_ г. N 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,  │          (кем выдан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адрес)   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Подпись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</w:t>
      </w:r>
      <w:r>
        <w:rPr/>
        <w:t>(должностное лиц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выдавшее предписан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Подпись гражданина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    </w:t>
      </w:r>
      <w:r>
        <w:rPr/>
        <w:t>М.П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3│4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 Страницы 5, 6, 7, 8 учетной карты гражданина, 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No. ____________       │        No. 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хождение альтернативной  │   Прохождение альтернатив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ажданской службы       │      гражданской служб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ибытие            │           Прибыт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___________________│Организац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именование,    │             (наименовани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дрес)        │                 адрес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                   │Фактическа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бытия _________________│дата прибыти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 М.П. │Подпись _________________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должностное         │          (должност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лицо             │              лиц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и)         │          организ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ие в другую организацию  │  Убытие в другую организац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 переводе          │         при перевод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убытия ___________________│Дата убытия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_____________________│Основание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исание: от ____ 200 г. N _│Предписание: от ____ 200 г. N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кем выдано)           │        (кем выдано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 М.П.│Подпись __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ное        │           (должностно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лицо            │               лиц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анизации)       │            организаци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5│6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 Страницы 9, 10, 11, 12 учетной карточки гражданина, проходя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No. ____           │            No. 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тпуск             │            Отпус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отпуска ___________________│Вид отпуска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ежегодный,    │                (ежегодны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учебный, др.)   │               учебный, др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работы: с ______________│Период работы: с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 ______________│              по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ней отпуска _______│Количество дней отпуска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                         │Дата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а отпуска ________________│начала отпуск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я отпуска _____________│окончания отпуска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основание)          │          (основани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фактического прибытия ____│Дата фактического прибытия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│Подпись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ное лицо   │           (должностное лиц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изации) М.П.│              организации)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9│10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6. Страницы 13, 14, 15, 16 учетной карты гражданина, проходящего 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No. ____          │             No. 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оды, не засчитываемые   │   Периоды, не засчитываем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срок прохождения       │      в срок прохо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ьтернативной гражданской   │  альтернативной граждан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лужбы            │            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основание)          │          (основани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дтверждающий документ)   │   (подтверждающий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одолжительность периода)  │  (продолжительность пери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│Подпись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должностное лицо   │           (должностное лиц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рганизации)     │              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.П.         │                  М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13│14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7. Страницы 17,   18   учетной   карты   гражданина,   проходя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льтернативную гражданскую служб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No. ____          │             No. 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ольнение с альтернативной  │Должностное  лицо   организ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ражданской службы       │принявшее решение о  расторж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рочного трудового догов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ое лицо   федерального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исполнительной   власти,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  исполнительной   власти│         (фамилия, имя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Федерации,│      отчество, должнос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вшее решение об увольнении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альтернативной   гражданской│   (наименование организ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фамилия, имя,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чество, должность)   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федерального   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исполнительной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сти, органа исполнительной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ласти субъекта        │Приказ от ________ 200_ г. No. 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)     │Подпись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 от _______ 200_ г. No. _│           (должностное лиц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                     │              организа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ольнения ____________________│Дата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М.П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одпись гражданина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увольнения 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17│18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7</Words>
  <Characters>14358</Characters>
  <CharactersWithSpaces>1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55:00Z</dcterms:modified>
  <cp:revision>2</cp:revision>
  <dc:subject>Карта</dc:subject>
  <dc:title>Учетная карта гражданина, проходящего альтернативную гражданск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