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30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Т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ИНВАЛИДА, ИМЕЮЩЕГО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ЕЦИАЛЬНЫХ СРЕДСТВ ПЕРЕ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1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район, город)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2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фамилия, имя, отчество)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3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рождения)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4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группа инвалидности)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5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ричина инвалидности)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6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медицинские показания)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7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ротивопоказания к вождению транспорта)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8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условия обеспечения транспортом)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ет впервые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9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ид транспорта)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еет на день заполнения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0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ид транспорта)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1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получения транспорта)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2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замены транспорта)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3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освидетельствования на замену)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4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ид транспорта при замене)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(15)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словия замены тран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810"/>
        <w:gridCol w:w="1755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л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ил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ектирующие 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ой кар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1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обеспечения транспортом)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2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ид транспорта)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3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условия обеспечения транспортом)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4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замены транспорта)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5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освидетельствования на замену)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6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ид транспорта при замене)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7)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словия замены тран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59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1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обеспечения транспортом)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2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ид транспорта)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3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условия обеспечения транспортом)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4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замены транспорта)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5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освидетельствования на замену)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6)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ид транспорта при замене)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(7)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словия замены тран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0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8</Characters>
  <CharactersWithSpaces>4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инистерство социального обеспечения РСФСР</dc:creator>
  <dc:description/>
  <dc:language>en-US</dc:language>
  <cp:lastModifiedBy/>
  <dcterms:modified xsi:type="dcterms:W3CDTF">2011-10-30T18:55:00Z</dcterms:modified>
  <cp:revision>2</cp:revision>
  <dc:subject>Карта</dc:subject>
  <dc:title>Учетная карта на инвалида, имеющего право на получение специальных средств передвижения. Форма № 1503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