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и реест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А МУНИЦИПАЛЬНОГО НЕДВИЖИМОГО ИМУЩЕСТВА, ИМЕЮ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 ЮРИДИЧЕСКОГО ЛИЦА НА 1 ЯНВАРЯ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Полное наименование балансодержател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 Код ОКПО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Юридический адрес балансодержателя: индекс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Дзержинский Московской области, улица __________, д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Место гос. регистрации недвижимости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номер __________________, 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аво владения, правоустанавливающие документы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Адрес объекта или место его нахожд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ица ____________, дом ____, корпус ____, строение ____, кв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7. Общая площадь, кв. м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8. Нежилая площадь, кв. м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9. Жилая площадь, кв. м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0. Название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1. Назначение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3. Характеристик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4. Балансовая стоимость, тыс. руб.: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5. Площадь земельного участка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6. Номер акта на землепользование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та оформления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7. Кадастровый номер земельного участка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8. Памятник  истории,  культуры  (дата,  No.  документа,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учреждения)              Дата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Главный бухгалте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4</Words>
  <Characters>1972</Characters>
  <CharactersWithSpaces>1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8:55:00Z</dcterms:modified>
  <cp:revision>2</cp:revision>
  <dc:subject>Карта</dc:subject>
  <dc:title>Учетная карта объекта муниципального недвижимого имущества г. Дзержинский Московской области, имеющегося у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