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чете и реест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имуще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ЧЕТНАЯ К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ПРИЯТИЯ (УЧРЕЖДЕНИЯ) НА 1 ЯНВАРЯ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Полное наименование предприятия (учреждения)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Краткое наименование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Вышестоящее управление администрации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Код ОКПО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Юридический адрес: индекс _______________, город Дзержин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, улица ________________________, дом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Место государственной регистрации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: номер: ___________________ дат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 Вид деятельности (основной)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 Телефон, факс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. Фамилия, имя, отчество руководителя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0. Среднесписочная численность персонала на 1 января 20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овек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1. Уставный (фонд) капитал, в тыс. руб.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3. Состав уставного фонда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4. Балансовая стоимость основных средств на 1 января 20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. руб.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5. Балансовая стоимость зданий, сооружений, тыс. руб.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6. Долгосрочные финансовые вложения, тыс. руб.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7. Участие в хозяйственных обществах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(учреждения)              Дата за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Главный бухгалт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6</Characters>
  <CharactersWithSpaces>1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5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18:55:00Z</dcterms:modified>
  <cp:revision>2</cp:revision>
  <dc:subject>Карта</dc:subject>
  <dc:title>Учетная карта предприятия (учреждения) в г. Дзержин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