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5 г. N 5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Т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спортивном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объекта инвентаризации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спортивного сооруж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нахождение спортивного соору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Республика, край, обла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Район, горо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Улица, номер дом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Корпус, стро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ециализация спортивного сооружения по видам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ко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ко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ко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щая площадь спортивного сооружения  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ая площадь земельного участк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ом размещено спортивное сооружение  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адастровый (условный)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ого участка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аво пользования земельным участком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Год ввода в эксплуатацию спор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ружения, помещения                    _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Стоимостные    характеристики   спортивного   с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Балансовая стоимость объекта                  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Остаточная стоимость объекта                  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ата и номер выдачи паспорта БТИ от "__" ______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Балансодержатель спортив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сокращенное наименование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Сведения об  организации  -  балансодержателе  спор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Почтовый индек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еспублика, край, облас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3. Район, город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4. Улица, номер дом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5. Корпус, стро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6. Должность, Ф.И.О. руковод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7.  Свидетельство о внесен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естр федерального имущества &lt;*&gt;  от "__" ______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8. Форма собственности (ОКФС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9. Код СООГУ/ОКОГУ (вышестоящий орган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Дата и номер акта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тивного сооружения на баланс от "__" _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раво владения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тивным сооружением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Наименование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, устанавлива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ния спортивным объектом       от "__" _____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Дата и номер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регистр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ния спортивным сооружением    от "__" ______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рганизаций федеральной собственности и акционерных обществ, имеющих в уставном капитале, находящиеся в федеральной собственности пакеты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9</Characters>
  <CharactersWithSpaces>2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8:55:00Z</dcterms:modified>
  <cp:revision>2</cp:revision>
  <dc:subject>Карта</dc:subject>
  <dc:title>Учетная карта. Сведения о спортивном объекте при инвентар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