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ССР                             Форма N 061/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ВРАЧЕБНО-КОНТРОЛЬ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физкультурника и спортсме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ата запол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год, месяц, число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рганизация (ДЮСШ, спортколлектив) _____________ Вид спорта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 поликлиники по месту житель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1. Фамилия, имя, отчеств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. Дата рождения _______________________3. По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. Домашний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_______________________________ Телеф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5.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6. Профессия, долж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. Образование ____________8. Жилищные услов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9. Пищевой режи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0. Перенесенные: а) болезн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) травм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) опе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1. Употребление алкоголя:  случайное,  мало,  много,  часто,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потребляет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урение с  каких  лет  _____  по _____ штук в день,  не кур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2. Каким видом спорта преимущественно занимает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13. Сколько времен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4. Какими другими видами спорта занимал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5. По каким видам спорта участвовал в соревнования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6. Разряд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ата получения каждого разряд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о какому виду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долж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7. Антропометрические дан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1-е обследо- │2-е обследо- │3-е обследо- │4-е обслед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</w:t>
      </w:r>
      <w:r>
        <w:rPr>
          <w:sz w:val="18"/>
          <w:szCs w:val="18"/>
        </w:rPr>
        <w:t>вание     │   вание     │   вание     │   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├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</w:t>
      </w:r>
      <w:r>
        <w:rPr>
          <w:sz w:val="18"/>
          <w:szCs w:val="18"/>
        </w:rPr>
        <w:t>дата осмотра│ дата осмотра│ дата осмотра│ дата осмо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├──────┬──────┼──────┬──────┼──────┬─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</w:t>
      </w:r>
      <w:r>
        <w:rPr>
          <w:sz w:val="18"/>
          <w:szCs w:val="18"/>
        </w:rPr>
        <w:t>воз- │оцен- │ воз- │оцен- │ воз- │оцен- │ воз- │оце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</w:t>
      </w:r>
      <w:r>
        <w:rPr>
          <w:sz w:val="18"/>
          <w:szCs w:val="18"/>
        </w:rPr>
        <w:t>раст │ка &lt;*&gt;│ раст │ка &lt;*&gt;│ раст │ка &lt;*&gt;│ раст │ка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с             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т стоя       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вдох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кружность ├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рудной   │ выдох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летки   ├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пауза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размах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пирометрия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</w:t>
      </w:r>
      <w:r>
        <w:rPr>
          <w:sz w:val="18"/>
          <w:szCs w:val="18"/>
        </w:rPr>
        <w:t>пр. кисть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намо- ├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трия  │ лев. кисть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├──────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становая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──────┴─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>
          <w:sz w:val="18"/>
          <w:szCs w:val="18"/>
        </w:rPr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&lt;*&gt; - Оценка для детей и подростков до 17 лет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8. Данные наружного осмо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946"/>
        <w:gridCol w:w="945"/>
        <w:gridCol w:w="945"/>
        <w:gridCol w:w="945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имые слизисты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мф. систем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роотложен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скулатур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. грыж. воро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н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п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г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2 ф. N 06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9. Данные ближайш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240"/>
        <w:gridCol w:w="3241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е обследование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е обслед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мотра __________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смотра 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ие данные о тренировках и</w:t>
              <w:br/>
              <w:t xml:space="preserve">спортивных выступлениях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20. Данные об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3240"/>
        <w:gridCol w:w="3241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дыхания: верхние дыха- </w:t>
              <w:br/>
              <w:t>тельные пути, легкие (аускуль-</w:t>
              <w:br/>
              <w:t xml:space="preserve">тация)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ы кровообращения: сердце,</w:t>
              <w:br/>
              <w:t>(границы,  поперечник,    аус-</w:t>
              <w:br/>
              <w:t xml:space="preserve">культация)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ы   пищеварения:    язык,</w:t>
              <w:br/>
              <w:t xml:space="preserve">живот (пальпация)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чеполовая систем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ная систем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вная система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специалистов:     </w:t>
              <w:br/>
              <w:t xml:space="preserve">офтальмолог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ларинголога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а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а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матолога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специалистов (вписать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3 ф. N 06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ортивного анамне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399"/>
      </w:tblGrid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е обследование            </w:t>
              <w:br/>
              <w:t xml:space="preserve">Дата осмотра _______________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е обследование           </w:t>
              <w:br/>
              <w:t xml:space="preserve">Дата осмотра _______________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нутренни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539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4 ф. N 06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1. Функциональная проб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, месяц, год исследования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┼───────────┼───────────┼───────────┤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    │Дыхание ...........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    ├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    │Пульс .............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  р    ├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 у    │Характер пульса ...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    ├───────────────────┼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   │Кровяное давление  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   │...................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┼───────────────────┼──┬──┬──┬──┼──┬──┬──┬──┼──┬──┬──┬──┼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10 .....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20 .....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 │    │30 .....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 а │ п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г │ у  │40 .....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 р │ л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 у │ ь  │50 .....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з │ с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│    │60 .....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│  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Давление 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├───────────────────┼──┼──┼──┼──┼──┼──┼──┼──┼──┼──┼──┼──┼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Дыхание ...........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┴───────────────────┼──┴──┴──┴──┼──┴──┴──┴──┼──┴──┴──┴──┼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Характер пульса        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лежа ..........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ускультация ├────────────────┼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стоя ..........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2.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620"/>
        <w:gridCol w:w="1620"/>
        <w:gridCol w:w="1620"/>
        <w:gridCol w:w="1621"/>
      </w:tblGrid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е развит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остояние здоровья            </w:t>
              <w:br/>
              <w:t xml:space="preserve">(функциональное состояни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групп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занятиям,            </w:t>
              <w:br/>
              <w:t xml:space="preserve">соревнованиям по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 к специалисту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торная явк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ован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9947</Characters>
  <CharactersWithSpaces>8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СССР</dc:creator>
  <dc:description/>
  <dc:language>en-US</dc:language>
  <cp:lastModifiedBy/>
  <dcterms:modified xsi:type="dcterms:W3CDTF">2011-10-30T06:11:00Z</dcterms:modified>
  <cp:revision>2</cp:revision>
  <dc:subject>Карта</dc:subject>
  <dc:title>Врачебно-контрольная карта физкультурника и спортсмена. Форма № 06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