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Росгосхлебинспекции от 04.04.2003 N 20 утверждены Рекомендации по заполнению отраслевых форм учетных документов зерна и продуктов его переработки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раслевая форма N ЗПП-11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госхлебинспе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4.2002 N 2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┌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 __________________     Код по ОКПО   │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└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ЗАБОРНАЯ КАРТА N ___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на зерно, отпущенное в переработку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по распоряжению N __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от "__"___________ 20__ г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льтура ______________            Элеватор (склад) N 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┬─────┬───────────────────┬─────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ата  │Масса│Показатели качества│ Материально │    Руководител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пуска│отпу-│       зерна       │ответственное│   размольного цех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щен- ├──────┬─────┬───┬──┤     лицо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ого │влаж- │сор- │   │  ├────┬────────┼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зер- │ность,│ная  │   │  │под-│расшиф- │под- │  расшифровк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а,  │%     │при- │   │  │пись│ровка   │пись │   подпис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кг   │      │месь,│   │  │    │подписи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│      │</w:t>
      </w:r>
      <w:r>
        <w:rPr/>
        <w:t>%    │   │  │    │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┼──────┼─────┼───┼──┼────┼────────┼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│  2  │  3   │  4  │ 5 │ 6│ 7  │    8   │   9 │      1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┼──────┼─────┼───┼──┼────┼────────┼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│      │     │   │  │    │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┼──────┼─────┼───┼──┼────┼────────┼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│      │     │   │  │    │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┼──────┼─────┼───┼──┼────┼────────┼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│      │     │   │  │    │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┼──────┼─────┼───┼──┼────┼────────┼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│      │     │   │  │    │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┼──────┼─────┼───┼──┼────┼────────┼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│      │     │   │  │    │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┼──────┼─────┼───┼──┼────┼────────┼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│      │     │   │  │    │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┼──────┼─────┼───┼──┼────┼────────┼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сего │     │      │     │   │  │    │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┴──────┴─────┴───┴──┴────┴────────┴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са прописью, кг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устил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, 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, 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борант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, подпись, расшифровка подпис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2</Words>
  <Characters>3360</Characters>
  <CharactersWithSpaces>28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0:00Z</dcterms:created>
  <dc:creator>Государственная хлебная инспекция при Правительстве Российской Федерации</dc:creator>
  <dc:description/>
  <dc:language>en-US</dc:language>
  <cp:lastModifiedBy/>
  <dcterms:modified xsi:type="dcterms:W3CDTF">2011-10-30T07:40:00Z</dcterms:modified>
  <cp:revision>2</cp:revision>
  <dc:subject>Карта</dc:subject>
  <dc:title>Заборная карта на зерно, отпущенное в переработку по распоряжению. Отраслевая форма № ЗПП-1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