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ЛФАВИТ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рождения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несения заключения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становления) и его N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1</Characters>
  <CharactersWithSpaces>1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54:00Z</dcterms:modified>
  <cp:revision>2</cp:revision>
  <dc:subject>Карточка</dc:subject>
  <dc:title>Алфавитная карточка, заполняемая на каждого освидетельствованного военно-врачебной комиссией для определения годности к военной службе в органах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