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4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9 N 25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лфавит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рошедшего обязательную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ктилоскопическ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_________________________________________│Группа крови (по паспорт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дился "__" ________ г. пол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ажданство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 рождения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едения о регистрации по месту житель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месту пребывания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 работы ________________________________│Дакт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должность, специальность)   │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фор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дактилоскопической регистрации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личный номер, жетон)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дактилоскопирования "__" _______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 сотрудника, составившего карточ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ля служебных отметок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мер бланка алфавитной карточки 95 x 14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9</Characters>
  <CharactersWithSpaces>1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5:54:00Z</dcterms:modified>
  <cp:revision>2</cp:revision>
  <dc:subject>Карточка</dc:subject>
  <dc:title>Алфавитная карточка на прошедшего обязательную государственную дактилоскопическую регистр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