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ел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ых лич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)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200 x 28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лфавитная карточка личного дела N 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и отчество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од рождения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есто рождения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аботы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 лица, заполнившего карточк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__ ____ г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алфавитной карточ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метка о снятии с учета личного дел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Личное дело выслан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тправки личного дела "__" ______________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____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юстиции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личного дела сотрудник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