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истра обороны РФ от 02.10.2007 N 400, в которой приведена данная форма, введена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картоте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ых дел призывни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лфавитн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 и отчество)         (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был из военного комиссариа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"__" _________ 2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убъекта Российской Федерации)    (дата прибы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исвоен номер по учетно-алфавитной книг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ешение призывной комиссии  по  прежнему  месту 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от "__" __________ 20__ г.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ежит призыву на военную службу в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тметка о заведении дубликата личного дела призыв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изыве на военную службу, об отправке на сбор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Цель прибытия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рок пребыва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Адрес места жительства (пребывания), номер телефона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Образова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Место работы (учебы)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Должность (наименование факультета, номер курса)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Дата окончания образовательного учреждения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Военно-учетная специальност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Запрос на высылку призывных материалов отправ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__ г. исх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__ г. исх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__ г. исх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линия отре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────────┐          ┌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  <w:r>
        <w:rPr/>
        <w:t>Место для│          │Гражданин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  <w:r>
        <w:rPr/>
        <w:t>почтовой │          │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</w:t>
      </w:r>
      <w:r>
        <w:rPr/>
        <w:t>марки  │          │ (фамилия, имя, отчество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────┘          │       </w:t>
      </w:r>
      <w:r>
        <w:rPr/>
        <w:t>год рождения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  <w:r>
        <w:rPr/>
        <w:t>принят на воинский учет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 кого От военного комиссара        │Прошу выслать личное дел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  │призывника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наименование муниципального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образования)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наименование субъекта Российской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Федерации)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куда ____________________________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(улица, дом, город, область)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Индекс предприятия связи │     Военный комиссар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┘ </w:t>
      </w:r>
      <w:r>
        <w:rPr/>
        <w:t>отправителя              │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      </w:t>
      </w:r>
      <w:r>
        <w:rPr/>
        <w:t>(наименован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у Военному комиссару              │муниципального образовани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  │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наименование муниципального     │  (наименование субъек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образования)             │   Российской Федераци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  │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наименование субъекта Российской   │(воинское звание, подпись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Федерации)              │  инициал имени, фамилия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уда ______________________________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(улица, дом, город, область)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Индекс предприятия связи отправи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Изготавливается типографским способом по стандарту, установленному федеральным органом исполнительной власти в област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8</Words>
  <Characters>4874</Characters>
  <CharactersWithSpaces>4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Министерство обороны Российской Федерации</dc:creator>
  <dc:description/>
  <dc:language>en-US</dc:language>
  <cp:lastModifiedBy/>
  <dcterms:modified xsi:type="dcterms:W3CDTF">2011-10-30T05:54:00Z</dcterms:modified>
  <cp:revision>2</cp:revision>
  <dc:subject>Карточка</dc:subject>
  <dc:title>Алфавитная карточка на гражданина, поставленного на воинский учет, состоявшего ранее на воинском учете в военном комиссариате другого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