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, 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юридическое лицо - по Устав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жилого дома (здания) - город или др. посел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я в общей собствен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вентарное дело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вартал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            Подпис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на собственника, хранящаяся в архиве бюро технической 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