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п. 5, 1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крет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 запол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лфавитн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рошедшего процедуру дактилоскоп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___________________________________│Группа кров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_______________________________________│(по паспорту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_____________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ился "__" __________ г. Пол 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тво __________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рождения _______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регистрации по месту жительства 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есту пребывания)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│Дакт. форм.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работы ______________________________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должность, специальность)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актилоскопической регистрации ________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номер (личный номер, жетон)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дактилоскопирования "__" __________ г.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амилия сотрудника, составившего карточку)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для служебных отметок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змер 95 x 140 м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лотность бумаги 200 - 220 г/м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5</Characters>
  <CharactersWithSpaces>2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5:54:00Z</dcterms:modified>
  <cp:revision>2</cp:revision>
  <dc:subject>Карточка</dc:subject>
  <dc:title>Алфавитная карточка на сотрудника органов безопасности, прошедшего процедуру дактилоскоп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