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ЛФАВИ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рождения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несения заключен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тановления) и его N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21:00Z</dcterms:modified>
  <cp:revision>2</cp:revision>
  <dc:subject>Карточка</dc:subject>
  <dc:title>Алфавитная карточка освидетельствуемого военно-врачебной комиссией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