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етный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 книге учета пенс. док-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яется из                          Пенсионное дел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й бумаги  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ЛФАВИ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 и отчество сотрудников таможенных орг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нято решени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 назначении и выплате пенс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его пособия - указать вид пенсии или пособ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у принятия решения, а в отношении пенсии по случаю по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рмильца - также данные о членах семьи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значена пенсия либо отказано в ее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метки  о  прекращении  или  возобновлении  выплаты пенс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го пособия,  о пересылке дела в другой таможен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поступлении дела из другого таможенного орган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метка об уничтожении дела: 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0</Characters>
  <CharactersWithSpaces>1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54:00Z</dcterms:modified>
  <cp:revision>2</cp:revision>
  <dc:subject>Карточка</dc:subject>
  <dc:title>Алфавитная карточка пенсионны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