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прокура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9 N 3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лфави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ел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, отчеств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следнее место службы и долж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лассный чи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каз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 лица, подписавшего при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 п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ыслуг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лендарная ___________________________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ьготная ___________________________________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енсия назначе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 20__ г. по ст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Российской   Федерации   от   12.02.1993  N  4468-1  "О пенс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и  лиц,  проходивших  военную службу, службу в органах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  Государственной  противопожарной  службе,  органах  по  контрол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наркотических  средств  и  психотропных  веществ,  учреждения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уголовно-исполнительной системы, и их семе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от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нсионное дело находит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ь составившего карточку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401</Characters>
  <CharactersWithSpaces>2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Генеральная прокуратура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регистрации пенсионных дел и выдачи пенсионных удостовер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