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140 x 90 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АЛФАВИТНАЯ КАРТОЧКА                      Форма N 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_________________ │ЛИЧНЫЙ НОМЕР 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Я 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ОЖДЕНИЯ __/__/____ г.    │МЕСТО РОЖДЕНИЯ 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┬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пециальное звание       │ Кем издан │Номер приказа│Дата присво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приказ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ладший лейтенант вн. службы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йтенант вн. службы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рший лейтенант вн. службы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н вн. службы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йор вн. службы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олковник вн. службы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ковник вн. службы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┴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 алфавитной карточк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────────┬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ата  │     Место службы     │Дата       │     Куда откомандирова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бытия│                      │откоманди-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</w:t>
      </w:r>
      <w:r>
        <w:rPr/>
        <w:t>рования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┼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────────────────┼───────────┼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                │           │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┴──────────────────────┴───────────┴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отдела (отделения) кадров учреждения, органа УИС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_________ ____ г. _____________/_________________________/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одпись)      (инициалы, фамил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2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4:00Z</dcterms:created>
  <dc:creator>Министерство юстиции Российской Федерации</dc:creator>
  <dc:description/>
  <dc:language>en-US</dc:language>
  <cp:lastModifiedBy/>
  <dcterms:modified xsi:type="dcterms:W3CDTF">2011-10-30T05:54:00Z</dcterms:modified>
  <cp:revision>2</cp:revision>
  <dc:subject>Карточка</dc:subject>
  <dc:title>Алфавитная карточка сотрудника уголовно-исполнительной системы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