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-врачебной экспертизы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х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юст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АЯ КАРТОЧ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рождени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несения заключения и его N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юстиции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