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Б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НАЯ КАРТОЧКА N _______ "___" ___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ФИРМЕННОГО ОБМУНД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амилия, имя, отчество ________________, должность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 о назначении на должность от "__" ______________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мер: одежды ____; рост ____; головного убора _____; обуви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485"/>
        <w:gridCol w:w="811"/>
        <w:gridCol w:w="944"/>
        <w:gridCol w:w="946"/>
        <w:gridCol w:w="1080"/>
        <w:gridCol w:w="270"/>
        <w:gridCol w:w="404"/>
        <w:gridCol w:w="541"/>
        <w:gridCol w:w="405"/>
        <w:gridCol w:w="269"/>
        <w:gridCol w:w="405"/>
        <w:gridCol w:w="541"/>
        <w:gridCol w:w="674"/>
        <w:gridCol w:w="405"/>
        <w:gridCol w:w="271"/>
        <w:gridCol w:w="405"/>
        <w:gridCol w:w="539"/>
        <w:gridCol w:w="107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дан-</w:t>
              <w:br/>
              <w:t xml:space="preserve">ного фор- </w:t>
              <w:br/>
              <w:t xml:space="preserve">менного   </w:t>
              <w:br/>
              <w:t>обмундиро-</w:t>
              <w:br/>
              <w:t xml:space="preserve">вания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01.01. </w:t>
              <w:br/>
              <w:t xml:space="preserve">г.,  </w:t>
              <w:br/>
              <w:t xml:space="preserve">руб.  </w:t>
              <w:br/>
              <w:t xml:space="preserve">коп.  </w:t>
            </w:r>
          </w:p>
        </w:tc>
        <w:tc>
          <w:tcPr>
            <w:tcW w:w="5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срокам службы, руб. коп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01.01. </w:t>
              <w:br/>
              <w:t xml:space="preserve">г.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ое агентство лесного хозяйства</dc:creator>
  <dc:description/>
  <dc:language>en-US</dc:language>
  <cp:lastModifiedBy/>
  <dcterms:modified xsi:type="dcterms:W3CDTF">2011-10-30T05:58:00Z</dcterms:modified>
  <cp:revision>2</cp:revision>
  <dc:subject>Карточка</dc:subject>
  <dc:title>Арматурная карточка учета выдачи фирменного обмундирования. Специализированная внутриведомственная форма № МБ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