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ки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автомобиль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ВАРИЙНАЯ КАРТОЧКА СИСТЕМЫ ИНФОРМАЦИИ ОБ 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груза      │    Класс     │    Код     │  No.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</w:t>
      </w:r>
      <w:r>
        <w:rPr/>
        <w:t>опасного   │ экстренных │  списк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</w:t>
      </w:r>
      <w:r>
        <w:rPr/>
        <w:t>груза     │    мер     │     ОО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онимы                   │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е свойства        │              Знаки опас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┤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а кипения,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д. C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┤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а плавления,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д. C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┤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учесть (упругость пара)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┤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сть паров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воздуху)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┤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сть (по воде)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┤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воримость в воде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жаро- и взрывоопас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┬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мпература   │ Температура  │   Область   │        Предел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пышки      │    само-     │воспламенения│     воспламенен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оспламенения),│воспламенения,│    паров    │        град . C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д. C      │   град. C    │             ├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│             │  </w:t>
      </w:r>
      <w:r>
        <w:rPr/>
        <w:t>нижний  │  верх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┼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│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│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┴─────────────┴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пасность для челове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┬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ДК, мг/м3   │ ЛД50, мг/кг  │ ЛД50, мг/м3 │      ЛБ50, МЛ/м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(при попадании│(через кожу)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</w:t>
      </w:r>
      <w:r>
        <w:rPr/>
        <w:t>внутрь)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────────┴─────────┬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и поступления в организм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сическое действие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е на кожу и слизистые оболочки │  Прочие виды опас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логическая безопасность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гнегасительные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мендуемые                              │Запрещаемы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ожаре           │при загорании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еры первой помощ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дыхании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остановке дыхания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опадании в глаза,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жу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роглатывании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Индивидуальные средства защиты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дыхания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з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жи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пособы и средства обезврежива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дпись и печать)                          Начальник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грузоотпр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. Заполнение графы "Синонимы" обязательно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7</Characters>
  <CharactersWithSpaces>5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Министерство транспорта Российской Федерации</dc:creator>
  <dc:description/>
  <dc:language>en-US</dc:language>
  <cp:lastModifiedBy/>
  <dcterms:modified xsi:type="dcterms:W3CDTF">2011-10-30T05:25:00Z</dcterms:modified>
  <cp:revision>2</cp:revision>
  <dc:subject>Карточка</dc:subject>
  <dc:title>Аварийная карточка системы информации об 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