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28.04.2010 N 128, утвердивший Административный регламент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прир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олог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приема граждан, 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евременного и полного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ных и письменных обращений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е по ним решений и напр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ов заявителям в установл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 сро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ЛЕКТРОН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 в системе электронного документооборота Минприроды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о N          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 </w:t>
      </w:r>
      <w:r>
        <w:rPr/>
        <w:t>-- -- -- -- -- -- -- -- -- -- -- -- -- -- -- -- --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респондент   │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┴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       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стов              │Листов прил.                 │N экз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───────────┴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чания: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┬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         │           │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┼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о                │           │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┴──────────┴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┬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у    │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┴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подлежит возвр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.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дело      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 исполн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 исполнения: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об исходящ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6</Characters>
  <CharactersWithSpaces>2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20:18:00Z</dcterms:modified>
  <cp:revision>2</cp:revision>
  <dc:subject>Карточка</dc:subject>
  <dc:title>Электронная карточка документа в системе электронного документооборота Минприроды России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