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Карточки регистрации сведений ИС ОГ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Р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очка регистрации сведений ИС ОГ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:│(1)                                                     Раздел (5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е образование:   │(2)                                                 │ N карточки (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┬───────────────┬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района     │(3)      │Код ОКТМО      │(4)                            Лист: (7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┴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ая ч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7156"/>
        <w:gridCol w:w="242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кумента</w:t>
              <w:br/>
              <w:t xml:space="preserve">(8)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: (9)       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(12)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.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ниги по  </w:t>
              <w:br/>
              <w:t xml:space="preserve">реестру (13)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(10)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 утвердившей документ: (11)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ниги (14)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территории (15)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ая ч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</w:t>
      </w:r>
      <w:r>
        <w:rPr/>
        <w:t>Территор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┬─────────┬───────┼─────────┬────────────────┼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карт (схем)│Форма  │Код карты│Масштаб│   Кад.  │   План. ед.    │  Идентификат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п │                        │предст.│         │       │  номер  │                │  (см. 9 разде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┼─────────┼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6)│          (17)          │ (18)  │  (19)   │ (20)  │  (21)   │      (22)      │      (23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┼─────────┼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│         │       │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┴───────┴─────────┴───────┴─────────┴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у       (24)                                                                Дата:     (2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амилия, инициалы и подпись ответственного лиц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 лист N  (29)  (30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ата, фамилия, инициалы и подпись ответственного лиц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Р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регистрации сведений ИС ОГД 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здел (5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пециальная часть (продолжение)                     │N карточки (6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────┬──────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Код ОКТМО     │                                                        Лист: (7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────────┴───────────────────────────────────────┬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</w:t>
      </w:r>
      <w:r>
        <w:rPr/>
        <w:t>Территория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┬───────────────────┬─────────┬────────┼───────────┬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карт│Форма представления│Код карты│Масштаб │Кад. номер │План. ед.│Идентифика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п │     (схем)      │                   │         │        │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6)│      (17)       │       (18)        │  (19)   │  (20)  │   (21)    │  (22)   │    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───────┼─────────┼────────┼───────────┼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┬─────────┴───────────────────┴─────────┴────────┴───────────┴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30) 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 ли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(29)   │                (дата, фамилия, инициалы и подпись ответственн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Р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540"/>
        <w:gridCol w:w="4591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здел (5)        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карточки (6)    </w:t>
            </w:r>
          </w:p>
        </w:tc>
        <w:tc>
          <w:tcPr>
            <w:tcW w:w="5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актуализации документа</w:t>
            </w:r>
          </w:p>
        </w:tc>
      </w:tr>
      <w:tr>
        <w:trPr>
          <w:trHeight w:val="23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: (7)         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1621"/>
        <w:gridCol w:w="404"/>
        <w:gridCol w:w="1755"/>
        <w:gridCol w:w="2835"/>
        <w:gridCol w:w="1485"/>
      </w:tblGrid>
      <w:tr>
        <w:trPr>
          <w:trHeight w:val="240" w:hRule="atLeast"/>
          <w:cantSplit w:val="true"/>
        </w:trPr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ктуализации документа     </w:t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актуализации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N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26)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27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28)    </w:t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26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27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28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┬─┬─┬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│ │ │ │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  │ │ │ │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│ │ │ │(29)  │(30)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┴─┴─┼──────┼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(дата, фамилия, инициалы и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ответственн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- наименование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- наименование муниципального района/городского окру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- кадастровый номер  района,  соответствующе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/городского окру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 -  код  муниципального  района  или    городского  округ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му     классификатору     территорий 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- номер раздела ИС ОГД (по справочнику 1.A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- номер карточки (номер по порядку внутри раздел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) - номер листа регистрационной карточ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)  -  код   документа  (по   классификатору  2.A), тип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ой, дополнение/изменение) (зачеркивается не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) - наименование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) - дата утверждения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) - наименование организации, утвердившей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2)  -  регистрационный номер  документа  формируется  из  ОКТ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раздела  и  номера регистрационной карточки (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у записи регистр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3)  -  номер Книги хранения копии   документа  (по реестру  кн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 ОГ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) - код книги/тома х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)  -  описание  объекта    градостроительства   в  простр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есь   предполагается   занесение   информации   о 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 в   отношении   которой   подготовлен  документ)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ом   варианте  это  соответствует  географ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ранственному    индексу.    Возможно    кадастровые  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) - номер карты в рамках данного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7) - наименование кар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8) - форма представления по классификатору 2.B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9) - код типа карты по классификатору 2.A и 2.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) - масштаб испол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) - кадастровые номера территориальных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)  - номер планировочной единицы (заполняется   в  том 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документ может быть сопоставлен с объектом градо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 массив,  район, микрорайон или квартал) (см. сно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) - идентификационный номер  карты  (схемы)  формируетс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ия к регистрационному номеру документа номера карты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 используется в качестве ссылки на 9 разде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)   -   фамилия,  инициалы   и   подпись   лица,  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) - дата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6)  - дата регистрации  документа,  содержащего  дополн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7) - номер записи регистрации нового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8) - подпись лица занесшего сведения об акту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9) - номер нового лис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) - фамилия, инициалы и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1</Characters>
  <CharactersWithSpaces>8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Карточка</dc:subject>
  <dc:title>Форматы страниц книг информационной системы обеспечения градостроительной деятельности. Карточка регистрации сведений информационной системы обеспечения градостроительной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