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ра оборо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8 июня 2005 г. N 22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истра обороны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.02.2008 N 69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2/НИС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ЛИЧНАЯ КАРТОЧКА УЧАСТНИКА НАКОПИТЕЛЬНО-ИПОТЕЧНОЙ СИСТЕ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ЖИЛИЩНОГО ОБЕСПЕЧЕНИЯ ВОЕННОСЛУЖА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лицевая стор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Федеральным законом от 20 августа 2004 г.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7-ФЗ  "О  накопительно-ипотечной  системе  жилищного обеспе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еннослужащих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ется   участником   накопительно-ипотечной  системы  жилищ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спечения военнослужащи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номер участник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┬─┬─┬─┬─┬─┬─┬─┬─┬──┬──┬──┬──┬──┬──┬──┬──┬──┬──┬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│ │ │ │ │ │ │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┴─┴─┴─┴─┴─┴─┴─┴─┴──┴──┴──┴──┴──┴──┴──┴──┴──┴──┴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1 2 3 4 5 6 7 8 9 10 11 12 13 14 15 16 17 18 19 20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атегория участника: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ведения об участнике:</w:t>
      </w:r>
    </w:p>
    <w:tbl>
      <w:tblPr>
        <w:tblW w:w="117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534"/>
        <w:gridCol w:w="2970"/>
        <w:gridCol w:w="270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чение показателя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о внесении </w:t>
              <w:br/>
              <w:t xml:space="preserve">изменений (пункт  </w:t>
              <w:br/>
              <w:t xml:space="preserve">таблицы изменений)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заключении контракта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снование для включения в реестр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возникновения основания для      </w:t>
              <w:br/>
              <w:t xml:space="preserve">включения в реестр      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17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нные паспорта гражданина Российской Федерации - участника: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                   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рождения         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сто рождения        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мер паспорта        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аименование органа, выдавшего паспорт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выдачи паспорта  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17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документов, направленных для включения в реестр: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воинской части, фамилия, </w:t>
              <w:br/>
              <w:t xml:space="preserve">имя, отчество, должность лица,          </w:t>
              <w:br/>
              <w:t xml:space="preserve">утвердившего (подписавшего) документы   </w:t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 военного управления, в который  </w:t>
              <w:br/>
              <w:t xml:space="preserve">направлены документы                    </w:t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и дата сопроводительного письма </w:t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17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уведомления о включении военнослужащего в реестр: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входящий номер                 </w:t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внесения записи в реестр о       </w:t>
              <w:br/>
              <w:t xml:space="preserve">включении военнослужащего в реестр      </w:t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андир (начальни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инской части (организации)  ___________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    (инициал имен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Дата         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ник                      ___________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    (инициал имен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оборотная стор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аблица изменений в запись реестра:</w:t>
      </w:r>
    </w:p>
    <w:tbl>
      <w:tblPr>
        <w:tblW w:w="112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834"/>
        <w:gridCol w:w="2431"/>
        <w:gridCol w:w="2429"/>
        <w:gridCol w:w="2971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8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вое значение   </w:t>
              <w:br/>
              <w:t xml:space="preserve">показателя     </w:t>
            </w:r>
          </w:p>
        </w:tc>
        <w:tc>
          <w:tcPr>
            <w:tcW w:w="78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документов, на основании которых внесены    </w:t>
              <w:br/>
              <w:t xml:space="preserve">изменения     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 </w:t>
              <w:br/>
              <w:t xml:space="preserve">отчество,    </w:t>
              <w:br/>
              <w:t xml:space="preserve">должность лица, </w:t>
              <w:br/>
              <w:t xml:space="preserve">утвердившего   </w:t>
              <w:br/>
              <w:t xml:space="preserve">(подписавшего)  </w:t>
              <w:br/>
              <w:t xml:space="preserve">документы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, исходящий </w:t>
              <w:br/>
              <w:t xml:space="preserve">номер документов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, дата     </w:t>
              <w:br/>
              <w:t xml:space="preserve">подписания, дата   </w:t>
              <w:br/>
              <w:t xml:space="preserve">поступления     </w:t>
              <w:br/>
              <w:t xml:space="preserve">уведомления о   </w:t>
              <w:br/>
              <w:t xml:space="preserve">внесении изменений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пись произвел:  _____________  ___________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воинская     (подпись)     (инициал имен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часть,                       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"__" ________ __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2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834"/>
        <w:gridCol w:w="2431"/>
        <w:gridCol w:w="2429"/>
        <w:gridCol w:w="2971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пись произвел:  _____________  ___________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воинская     (подпись)     (инициал имен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часть,                       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"__" ________ __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2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834"/>
        <w:gridCol w:w="2431"/>
        <w:gridCol w:w="2429"/>
        <w:gridCol w:w="2971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пись произвел:  _____________  ___________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воинская     (подпись)     (инициал имен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часть,                       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"__" ________ __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2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834"/>
        <w:gridCol w:w="2431"/>
        <w:gridCol w:w="2429"/>
        <w:gridCol w:w="2971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пись произвел:  _____________  ___________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воинская     (подпись)     (инициал имен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часть,                       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"__" ________ __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2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834"/>
        <w:gridCol w:w="2431"/>
        <w:gridCol w:w="2429"/>
        <w:gridCol w:w="2971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пись произвел:  _____________  ___________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воинская     (подпись)     (инициал имен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часть,                       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"__" ________ __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2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834"/>
        <w:gridCol w:w="2431"/>
        <w:gridCol w:w="2429"/>
        <w:gridCol w:w="2971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пись произвел:  _____________  ___________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воинская     (подпись)     (инициал имен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часть,                       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"__" ________ __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2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834"/>
        <w:gridCol w:w="2431"/>
        <w:gridCol w:w="2429"/>
        <w:gridCol w:w="2971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пись произвел:  _____________  ___________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воинская     (подпись)     (инициал имен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часть,                       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"__" 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гистрация записи об исключении из реестра: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9"/>
        <w:gridCol w:w="2161"/>
        <w:gridCol w:w="3375"/>
        <w:gridCol w:w="2294"/>
      </w:tblGrid>
      <w:tr>
        <w:trPr>
          <w:trHeight w:val="8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  <w:br/>
              <w:t>возникновения</w:t>
              <w:br/>
              <w:t>основания для</w:t>
              <w:br/>
              <w:t>исключения из</w:t>
              <w:br/>
              <w:t xml:space="preserve">реестра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>воинской части,</w:t>
              <w:br/>
              <w:t xml:space="preserve">оформившей   </w:t>
              <w:br/>
              <w:t xml:space="preserve">документы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отчество, </w:t>
              <w:br/>
              <w:t xml:space="preserve">должность лица,     </w:t>
              <w:br/>
              <w:t xml:space="preserve">утвердившего       </w:t>
              <w:br/>
              <w:t>(подписавшего) документы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, дата   </w:t>
              <w:br/>
              <w:t>подписания, дата</w:t>
              <w:br/>
              <w:t xml:space="preserve">поступления   </w:t>
              <w:br/>
              <w:t xml:space="preserve">уведомления об </w:t>
              <w:br/>
              <w:t xml:space="preserve">исключении из  </w:t>
              <w:br/>
              <w:t xml:space="preserve">реестра    </w:t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андир (начальни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инской части (организации)  ___________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    (инициал имен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Дата                        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 1. В позиции "Категория участника" указывается признак категории участника из двух цифр и наименование категории (например: 02 - офицер, призванный на военную службу из запаса и заключивший первый контракт о прохождении военной служб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 графе "Сведения о заключении контракта" указывается номер приказа, дата и должность лица, издавшего приказ, в котором объявлено о вступлении в силу первого контракта (для сержантов, старшин, солдат или матросов - второго контракт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 графе "Основание для включения в реестр" указывается для категорий участник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01, 08, 09, 10 - дата, номер приказа и должность лица, издавшего приказ о присвоении первого воинского звания офице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02 и 03 - дата, помер приказа и должность лица, издавшего приказ, в котором объявлено о вступлении в силу первого контракта о прохождении военной служб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04, 05 и 06, 11, 12, 13, 14 - наименование воинской части (организации), в которой зарегистрировано обращение военнослужащего о его включении в реестр, а также дата и номер этой регистрации в журнале учета служебных документов воинской ча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07 - дата, номер приказа и должность лица, издавшего приказ о зачислении военнослужащего в федеральный орган исполнительной власти, в который он переведе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18</Words>
  <Characters>6809</Characters>
  <CharactersWithSpaces>58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9:00Z</dcterms:created>
  <dc:creator>Министерство обороны Российской Федерации</dc:creator>
  <dc:description/>
  <dc:language>en-US</dc:language>
  <cp:lastModifiedBy/>
  <dcterms:modified xsi:type="dcterms:W3CDTF">2011-10-30T19:59:00Z</dcterms:modified>
  <cp:revision>2</cp:revision>
  <dc:subject>Карточка</dc:subject>
  <dc:title>Формы документов, необходимых для формирования и ведения реестра участников накопительно-ипотечной системы жилищного обеспечения военнослужащих. Личная карточка участника накопительно-ипотечной системы жилищного обеспечения военнослужащих. Форма № 2/НИ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