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ление Правительства РФ от 06.02.2010 N 63, утвердившее данную форму, вступает в силу 1 мая 201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пуска должностных лиц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граждан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государственной тайн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Ы УЧЕТНОЙ ДОКУМЕНТ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10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УЧЕТНАЯ КАРТОЧ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на допуск к государственной тай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о ____________ фор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я 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ство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рождения _____________________________ Место рождения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адрес фактического проживания и регист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работы и должность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Оборотная стор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ясн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Размер карточки 14,8 см x 10,5 с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Заполнение карточки от руки не допуск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8</Words>
  <Characters>2263</Characters>
  <CharactersWithSpaces>19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5:00Z</dcterms:created>
  <dc:creator>Правительство Российской Федерации</dc:creator>
  <dc:description/>
  <dc:language>en-US</dc:language>
  <cp:lastModifiedBy/>
  <dcterms:modified xsi:type="dcterms:W3CDTF">2011-10-30T20:05:00Z</dcterms:modified>
  <cp:revision>2</cp:revision>
  <dc:subject>Карточка</dc:subject>
  <dc:title>Формы учетной документации, необходимой для допуска должностных лиц и граждан Российской Федерации к государственной тайне. Учетная карточка на допуск к государственной тайне. Форма № 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