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_________________________________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фамилия, имя, отчество)     │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_________________________________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дата и место рождения)      │         │       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         │        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ведения о наличии загранпаспорта│         │    фотограф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         │  (4 см x 6 с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Образование _____________________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    │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ебного заведения, когда окончил) │ (учетный номер карточки по журнал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Домашний адрес __________________│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Фотография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Дополнительные отметки __________│              (фамилия и инициал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и  данные,   указанные   в   карточк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удостоверяю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Руководитель        режимно-секр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ведения  о  нарушениях режима секретности  и  наличии  основа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в допус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Родственники  (муж (жена), в т.ч.  бывшие,  отец,  мать,  усынов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ые,  полнородные  и  неполнородные  (имеющие общих отца или м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тья и сестры, дети старше 14 лет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350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нные о  проведении  проверочных 8. Распоряжение о допус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органами безопасности.   Допусти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верка по ____ форме произведена. к работам и документам по _____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"__" _________ 20__ г.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Прекратить допус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обые отметки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Руководитель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верка по ____ форме произведена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Допусти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работам и документам по _____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"__" _________ 20__ г.         Руководитель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обые отметки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рекратить допус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удовая деятельность с момента оформления допу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294"/>
        <w:gridCol w:w="1351"/>
        <w:gridCol w:w="1889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юридический  </w:t>
              <w:br/>
              <w:t xml:space="preserve">адрес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 xml:space="preserve">должность   </w:t>
              <w:br/>
              <w:t>(подразделение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приказа о</w:t>
              <w:br/>
              <w:t xml:space="preserve">прием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приказа   </w:t>
              <w:br/>
              <w:t>об увольнен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 Заполнение карточки от рук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2</Characters>
  <CharactersWithSpaces>3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Карточка</dc:subject>
  <dc:title>Формы учетной документации, необходимой для допуска должностных лиц и граждан Российской Федерации к государственной тайне. Карточк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