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ой работ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классные ч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3-вещ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оч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материальных средств лич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м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1081"/>
        <w:gridCol w:w="1080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справ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, с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груди, с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 Имя ___________ Отчество ________ Классный чи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 "__" _________ 200_ г. Приказ N ___ Исключен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N ___ Подраздел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МП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классный чин, 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675"/>
        <w:gridCol w:w="945"/>
        <w:gridCol w:w="675"/>
        <w:gridCol w:w="674"/>
        <w:gridCol w:w="946"/>
        <w:gridCol w:w="674"/>
        <w:gridCol w:w="676"/>
        <w:gridCol w:w="944"/>
        <w:gridCol w:w="676"/>
        <w:gridCol w:w="675"/>
        <w:gridCol w:w="945"/>
        <w:gridCol w:w="675"/>
        <w:gridCol w:w="674"/>
        <w:gridCol w:w="946"/>
        <w:gridCol w:w="674"/>
        <w:gridCol w:w="676"/>
        <w:gridCol w:w="944"/>
        <w:gridCol w:w="676"/>
        <w:gridCol w:w="675"/>
        <w:gridCol w:w="945"/>
        <w:gridCol w:w="675"/>
        <w:gridCol w:w="945"/>
        <w:gridCol w:w="67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атери- </w:t>
              <w:br/>
              <w:t xml:space="preserve">альных  </w:t>
              <w:br/>
              <w:t xml:space="preserve">средст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оски</w:t>
            </w:r>
          </w:p>
        </w:tc>
        <w:tc>
          <w:tcPr>
            <w:tcW w:w="114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                         </w:t>
            </w:r>
          </w:p>
        </w:tc>
        <w:tc>
          <w:tcPr>
            <w:tcW w:w="4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     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пошивочных дене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214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ведению карточки учета материальных средств личного поль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учета материальных средств личного пользования ведется на всех работников должност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выдачи и сдачи предметов форменной одежды работником должны быть своевременно и аккуратно записаны в карточки с тем, чтобы они повседневно отражали наличие имущества, состоящего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бытии работников из территориального органа карточки изымаются из картотеки, в них проставляются номера приказов об исключении, выводятся остатки имущества к моменту убытия и выдаются аттес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05:00Z</dcterms:modified>
  <cp:revision>2</cp:revision>
  <dc:subject>Карточка</dc:subject>
  <dc:title>Формы учетных документов. Карточка учета материальных средств личного пользования. Форма № 3-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