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ие науч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блемам воен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е в выс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учебных заве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ОРМАЦИОННАЯ КАРТОЧ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вая буква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чный ном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дата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военно-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ы информационной карточки - 170 x 9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7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обороны Российской Федерации</dc:creator>
  <dc:description/>
  <dc:language>en-US</dc:language>
  <cp:lastModifiedBy/>
  <dcterms:modified xsi:type="dcterms:W3CDTF">2011-10-30T08:51:00Z</dcterms:modified>
  <cp:revision>2</cp:revision>
  <dc:subject>Карточка</dc:subject>
  <dc:title>Информационная карточка для проведения конкурса на лучшие научные работы по проблемам военного образования, выполненные в высших военно-учебных заведениях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