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представления информ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 России о принятых станда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й, стандартах научно-техн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х обществ и други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 и обеспечения ею пользователе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1.0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К СТАНДАРТУ ОТРАС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У НАУЧНО-ТЕХНИЧЕСКОГО, ИНЖЕ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И ДРУГОГО ОБЩЕСТВЕННОГО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┬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стандарта           │01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┬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 номер изменения      │02│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изменениях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ов 01 - 13 ИК           ┌──┬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                      │03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┴──┴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и инициалы              ┌──┬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я                     │04│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┬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исполнителя             │05│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┬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й номер &lt;*&gt;               │06│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┬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учета &lt;*&gt;                  │07│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┴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НИ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1:00Z</dcterms:modified>
  <cp:revision>2</cp:revision>
  <dc:subject>Карточка</dc:subject>
  <dc:title>Информационная карточка изменения к стандарту отрасли, стандарту научно-технического, инженерного общества и другого обществен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