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олнения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ресурса "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тал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Минэконом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сети Интернет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звание пункта             Наполнение            Комментар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(англ.) &lt;*&gt;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компании &lt;*&gt;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отип 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&lt;*&gt;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(русск.)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(англ.)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 информации &lt;*&gt;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ак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970"/>
        <w:gridCol w:w="2971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                </w:t>
              <w:br/>
              <w:t xml:space="preserve">руководителя/контактного     </w:t>
              <w:br/>
              <w:t xml:space="preserve">лица компании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</w:t>
              <w:br/>
              <w:t xml:space="preserve">организации (англ.) &lt;*&gt;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англ.) &lt;*&gt;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сайт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(zip code) &lt;**&gt;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*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ая почта &lt;*&gt;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онтактные            </w:t>
              <w:br/>
              <w:t xml:space="preserve">данные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вары и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970"/>
        <w:gridCol w:w="2971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назначения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ЭД &lt;*&gt;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и &lt;*&gt;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обязательные к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52:00Z</dcterms:modified>
  <cp:revision>2</cp:revision>
  <dc:subject>Карточка</dc:subject>
  <dc:title>Информационные материалы для специализированного информационного ресурса «Единый портал внешнеэкономической информации Минэкономразвития России в сети Интернет». Карточка компани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