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o. ОС-6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1.2003 No. 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   </w:t>
      </w:r>
      <w:r>
        <w:rPr/>
        <w:t>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Форма по ОКУД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           по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наименование организации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структурного подразделения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Счет, субсчет, код аналитического уче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Номер амортизационной группы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</w:t>
      </w:r>
      <w:r>
        <w:rPr/>
        <w:t>Номер   │    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ИНВЕНТАРНАЯ КАРТОЧКА  │ документа │ соста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ГРУППОВОГО УЧЕТА    ├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БЪЕКТОВ ОСНОВНЫХ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СРЕДСТВ         └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получателя ____________________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наименование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териально ответственное лицо __________________ Табельный номер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амилия, инициал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4"/>
        <w:gridCol w:w="945"/>
        <w:gridCol w:w="945"/>
        <w:gridCol w:w="811"/>
        <w:gridCol w:w="810"/>
        <w:gridCol w:w="1214"/>
        <w:gridCol w:w="1351"/>
        <w:gridCol w:w="1080"/>
        <w:gridCol w:w="945"/>
        <w:gridCol w:w="944"/>
        <w:gridCol w:w="675"/>
        <w:gridCol w:w="1081"/>
        <w:gridCol w:w="1080"/>
        <w:gridCol w:w="1349"/>
        <w:gridCol w:w="1077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 по-</w:t>
              <w:br/>
              <w:t xml:space="preserve">рядку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бъекта </w:t>
              <w:br/>
              <w:t>основных</w:t>
              <w:br/>
              <w:t xml:space="preserve">средств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  <w:br/>
              <w:t xml:space="preserve">номер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ОКОФ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вы-  </w:t>
              <w:br/>
              <w:t>пуска</w:t>
              <w:br/>
              <w:t>(пос-</w:t>
              <w:br/>
              <w:t>трой-</w:t>
              <w:br/>
              <w:t xml:space="preserve">ки)  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 в ор-</w:t>
              <w:br/>
              <w:t xml:space="preserve">ганизацию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на- </w:t>
              <w:br/>
              <w:t xml:space="preserve">чальная  </w:t>
              <w:br/>
              <w:t>стоимость</w:t>
              <w:br/>
              <w:t xml:space="preserve">на дату  </w:t>
              <w:br/>
              <w:t xml:space="preserve">принятия </w:t>
              <w:br/>
              <w:t>к бухгал-</w:t>
              <w:br/>
              <w:t xml:space="preserve">терскому </w:t>
              <w:br/>
              <w:t xml:space="preserve">учету,   </w:t>
              <w:br/>
              <w:t xml:space="preserve">руб.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полез- </w:t>
              <w:br/>
              <w:t xml:space="preserve">ного   </w:t>
              <w:br/>
              <w:t>исполь-</w:t>
              <w:br/>
              <w:t>зован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чис-</w:t>
              <w:br/>
              <w:t>ленной</w:t>
              <w:br/>
              <w:t xml:space="preserve">амор- </w:t>
              <w:br/>
              <w:t xml:space="preserve">тиза- </w:t>
              <w:br/>
              <w:t xml:space="preserve">ции   </w:t>
              <w:br/>
              <w:t>(изно-</w:t>
              <w:br/>
              <w:t xml:space="preserve">са),  </w:t>
              <w:br/>
              <w:t xml:space="preserve">руб.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>точная</w:t>
              <w:br/>
              <w:t xml:space="preserve">стои- </w:t>
              <w:br/>
              <w:t>мость,</w:t>
              <w:br/>
              <w:t xml:space="preserve">руб. 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оценка      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л (передан) </w:t>
            </w:r>
          </w:p>
        </w:tc>
      </w:tr>
      <w:tr>
        <w:trPr>
          <w:trHeight w:val="23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-</w:t>
              <w:br/>
              <w:t xml:space="preserve">циент  </w:t>
              <w:br/>
              <w:t xml:space="preserve">пере-  </w:t>
              <w:br/>
              <w:t xml:space="preserve">счета  </w:t>
              <w:br/>
              <w:t xml:space="preserve">(пере- </w:t>
              <w:br/>
              <w:t>оценки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сста-</w:t>
              <w:br/>
              <w:t xml:space="preserve">нови-  </w:t>
              <w:br/>
              <w:t>тельная</w:t>
              <w:br/>
              <w:t xml:space="preserve">стои-  </w:t>
              <w:br/>
              <w:t xml:space="preserve">мость, </w:t>
              <w:br/>
              <w:t xml:space="preserve">руб.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</w:t>
              <w:br/>
              <w:t>дата, но-</w:t>
              <w:br/>
              <w:t xml:space="preserve">мер      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  <w:br/>
              <w:t>выбытия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-</w:t>
              <w:br/>
              <w:t>мент,</w:t>
              <w:br/>
              <w:t>дата,</w:t>
              <w:br/>
              <w:t>номер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ринятия</w:t>
              <w:br/>
              <w:t xml:space="preserve">к бух-  </w:t>
              <w:br/>
              <w:t xml:space="preserve">галтер- </w:t>
              <w:br/>
              <w:t xml:space="preserve">скому   </w:t>
              <w:br/>
              <w:t xml:space="preserve">учету 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o. ОС-6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4"/>
        <w:gridCol w:w="945"/>
        <w:gridCol w:w="945"/>
        <w:gridCol w:w="811"/>
        <w:gridCol w:w="810"/>
        <w:gridCol w:w="1214"/>
        <w:gridCol w:w="1351"/>
        <w:gridCol w:w="1080"/>
        <w:gridCol w:w="945"/>
        <w:gridCol w:w="944"/>
        <w:gridCol w:w="675"/>
        <w:gridCol w:w="1081"/>
        <w:gridCol w:w="1080"/>
        <w:gridCol w:w="1349"/>
        <w:gridCol w:w="1077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 по-</w:t>
              <w:br/>
              <w:t xml:space="preserve">рядку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бъекта </w:t>
              <w:br/>
              <w:t>основных</w:t>
              <w:br/>
              <w:t xml:space="preserve">средств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  <w:br/>
              <w:t xml:space="preserve">номер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ОКОФ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вы-  </w:t>
              <w:br/>
              <w:t>пуска</w:t>
              <w:br/>
              <w:t>(пос-</w:t>
              <w:br/>
              <w:t>трой-</w:t>
              <w:br/>
              <w:t xml:space="preserve">ки)  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в  </w:t>
              <w:br/>
              <w:t xml:space="preserve">организацию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на- </w:t>
              <w:br/>
              <w:t xml:space="preserve">чальная  </w:t>
              <w:br/>
              <w:t>стоимость</w:t>
              <w:br/>
              <w:t xml:space="preserve">на дату  </w:t>
              <w:br/>
              <w:t xml:space="preserve">принятия </w:t>
              <w:br/>
              <w:t>к бухгал-</w:t>
              <w:br/>
              <w:t xml:space="preserve">терскому </w:t>
              <w:br/>
              <w:t xml:space="preserve">учету,   </w:t>
              <w:br/>
              <w:t xml:space="preserve">руб.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полез- </w:t>
              <w:br/>
              <w:t xml:space="preserve">ного   </w:t>
              <w:br/>
              <w:t>исполь-</w:t>
              <w:br/>
              <w:t>зован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чис-</w:t>
              <w:br/>
              <w:t>ленной</w:t>
              <w:br/>
              <w:t xml:space="preserve">амор- </w:t>
              <w:br/>
              <w:t xml:space="preserve">тиза- </w:t>
              <w:br/>
              <w:t xml:space="preserve">ции   </w:t>
              <w:br/>
              <w:t>(изно-</w:t>
              <w:br/>
              <w:t xml:space="preserve">са),  </w:t>
              <w:br/>
              <w:t xml:space="preserve">руб.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>точная</w:t>
              <w:br/>
              <w:t xml:space="preserve">стои- </w:t>
              <w:br/>
              <w:t>мость,</w:t>
              <w:br/>
              <w:t xml:space="preserve">руб. 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оценка      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ыло (передано)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-</w:t>
              <w:br/>
              <w:t xml:space="preserve">циент  </w:t>
              <w:br/>
              <w:t xml:space="preserve">пере-  </w:t>
              <w:br/>
              <w:t xml:space="preserve">счета  </w:t>
              <w:br/>
              <w:t xml:space="preserve">(пере- </w:t>
              <w:br/>
              <w:t>оценки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сста-</w:t>
              <w:br/>
              <w:t xml:space="preserve">нови-  </w:t>
              <w:br/>
              <w:t>тельная</w:t>
              <w:br/>
              <w:t xml:space="preserve">стои-  </w:t>
              <w:br/>
              <w:t xml:space="preserve">мость, </w:t>
              <w:br/>
              <w:t xml:space="preserve">руб.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</w:t>
              <w:br/>
              <w:t>дата, но-</w:t>
              <w:br/>
              <w:t xml:space="preserve">мер      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  <w:br/>
              <w:t>выбытия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-</w:t>
              <w:br/>
              <w:t>мент,</w:t>
              <w:br/>
              <w:t>дата,</w:t>
              <w:br/>
              <w:t>номер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ринятия</w:t>
              <w:br/>
              <w:t xml:space="preserve">к бух-  </w:t>
              <w:br/>
              <w:t xml:space="preserve">галтер- </w:t>
              <w:br/>
              <w:t xml:space="preserve">скому   </w:t>
              <w:br/>
              <w:t xml:space="preserve">учету 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ведение инвент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очки               _________ 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ь подпись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1</Words>
  <Characters>3887</Characters>
  <CharactersWithSpaces>33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7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8:47:00Z</dcterms:modified>
  <cp:revision>2</cp:revision>
  <dc:subject>Карточка</dc:subject>
  <dc:title>Инвентарная карточка группового учета объектов основных средств. Унифицированная форма № ОС-6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