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НТАРНАЯ КАРТОЧКА ГРУППОВОГО УЧЕТА ОСНОВНЫХ СРЕДСТВ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 (полное) _________________________ по ОКОФ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┐                             ┌──────┐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амортизационной    │       │              Срок полезного │      │ Номер счет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группы    │       │               использования │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┘                             └──────┘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────────────────────────┬┬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оначальная (восстано-│    Результаты переоценки     ││Амортизация     (дата    │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тельная) стоимость,    │                              ││               окончания │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уб.                     │                              ││              начисления)│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┼───────┬───────┬──────────────┤├────────────┬────────────┼─────────┬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 единицу  │ на группу │ дата  │ номер │ сумма, руб.  ││  норма, %  │сумма, руб. │начислено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</w:t>
      </w:r>
      <w:r>
        <w:rPr/>
        <w:t>объектов │       │  ж/о  │              │├─────┬──────┼─────┬──────┤с начала │(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</w:t>
      </w:r>
      <w:r>
        <w:rPr/>
        <w:t>за  │за год│ за  │за год│эксплуа- │сяц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</w:t>
      </w:r>
      <w:r>
        <w:rPr/>
        <w:t>месяц│      │месяц│      │тации    │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  <w:r>
        <w:rPr/>
        <w:t>начи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  <w:r>
        <w:rPr/>
        <w:t>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2    │   3   │   4   │       5      ││  6  │  7   │  8  │  9   │   10  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─┼─────┼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 │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┴───────┴───────┴──────────────┘└─────┴──────┴─────┴──────┴─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────────────────────┬┬─────────────────────────┬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ный │               Поступило                  ││    Выбыло (передано)    ││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омер    ├───────────┬───────┬───────┬──────────────┤├─────┬─────┬──────┬──────┤├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дата    │ номер │коли-  │ сумма, руб.  ││ дата│номер│коли- │сумма,││количес-│сумм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</w:t>
      </w:r>
      <w:r>
        <w:rPr/>
        <w:t>ж/о  │чество │              ││     │ ж/о │чество│ руб. ││тво  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│      2    │   3   │   4   │       5      ││  6  │  7  │  8   │  9   ││   10   │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┼───────┼───────┼──────────────┤├─────┼─────┼──────┼──────┤├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│       │       │              ││     │     │     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───┴───────┴───────┴──────────────┘└─────┴─────┴──────┴──────┴┴────────┴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1</Characters>
  <CharactersWithSpaces>4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Карточка</dc:subject>
  <dc:title>Инвентарная карточка группового учета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