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п. 5.2.5)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учет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инвента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сооружений город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кабельного телеви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7-П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ная карточка на линию или се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ых устрой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е: ГС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--------------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рубопровода, провода, кабел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809"/>
        <w:gridCol w:w="1350"/>
        <w:gridCol w:w="1215"/>
        <w:gridCol w:w="810"/>
        <w:gridCol w:w="1080"/>
        <w:gridCol w:w="1215"/>
        <w:gridCol w:w="810"/>
        <w:gridCol w:w="811"/>
        <w:gridCol w:w="1484"/>
        <w:gridCol w:w="945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на   </w:t>
              <w:br/>
              <w:t>плане</w:t>
              <w:br/>
              <w:t xml:space="preserve">(ли- </w:t>
              <w:br/>
              <w:t>тера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вода</w:t>
              <w:br/>
              <w:t xml:space="preserve">в    </w:t>
              <w:br/>
              <w:t xml:space="preserve">экс- </w:t>
              <w:br/>
              <w:t>плуа-</w:t>
              <w:br/>
              <w:t>тацию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,</w:t>
              <w:br/>
              <w:t xml:space="preserve">диаметр, </w:t>
              <w:br/>
              <w:t xml:space="preserve">марка,   </w:t>
              <w:br/>
              <w:t xml:space="preserve">сечение  </w:t>
              <w:br/>
              <w:t xml:space="preserve">и т.п.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-  </w:t>
              <w:br/>
              <w:t xml:space="preserve">жение   </w:t>
              <w:br/>
              <w:t>(вольт),</w:t>
              <w:br/>
              <w:t>давление</w:t>
              <w:br/>
              <w:t xml:space="preserve">и т.д.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(м)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оры,   </w:t>
              <w:br/>
              <w:t xml:space="preserve">колодцы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 xml:space="preserve">(руб.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  <w:br/>
              <w:t xml:space="preserve">бух.  </w:t>
              <w:br/>
              <w:t xml:space="preserve">учета </w:t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 xml:space="preserve">риал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уш-</w:t>
              <w:br/>
              <w:t>ных ли-</w:t>
              <w:br/>
              <w:t xml:space="preserve">ни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зем- </w:t>
              <w:br/>
              <w:t xml:space="preserve">ных     </w:t>
              <w:br/>
              <w:t>(кабель-</w:t>
              <w:br/>
              <w:t>ных) ли-</w:t>
              <w:br/>
              <w:t xml:space="preserve">ний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 Формы N 7-П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пределение инвентаризационной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(руб.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счет или разделение балансовой стоимости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сьбе заказ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1080"/>
        <w:gridCol w:w="946"/>
        <w:gridCol w:w="1079"/>
        <w:gridCol w:w="946"/>
        <w:gridCol w:w="1485"/>
        <w:gridCol w:w="404"/>
        <w:gridCol w:w="405"/>
        <w:gridCol w:w="406"/>
        <w:gridCol w:w="1485"/>
        <w:gridCol w:w="1350"/>
        <w:gridCol w:w="944"/>
        <w:gridCol w:w="135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на   </w:t>
              <w:br/>
              <w:t>плане</w:t>
              <w:br/>
              <w:t xml:space="preserve">(ли- </w:t>
              <w:br/>
              <w:t>тера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  </w:t>
              <w:br/>
              <w:t>сборни-</w:t>
              <w:br/>
              <w:t xml:space="preserve">ка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 </w:t>
              <w:br/>
              <w:t>табли-</w:t>
              <w:br/>
              <w:t xml:space="preserve">цы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единиц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единицы  </w:t>
              <w:br/>
              <w:t xml:space="preserve">измерения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правк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единицы с </w:t>
              <w:br/>
              <w:t>поправкам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но-</w:t>
              <w:br/>
              <w:t>вительная</w:t>
              <w:br/>
              <w:t>стоимост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нос,</w:t>
              <w:br/>
              <w:t xml:space="preserve">%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- </w:t>
              <w:br/>
              <w:t xml:space="preserve">тельная  </w:t>
              <w:br/>
              <w:t>стоимость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документов, приложенных к карточ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1621"/>
        <w:gridCol w:w="1485"/>
        <w:gridCol w:w="1485"/>
        <w:gridCol w:w="175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ст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штаб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и об обследова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970"/>
        <w:gridCol w:w="3106"/>
        <w:gridCol w:w="1484"/>
      </w:tblGrid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бследован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 xml:space="preserve">Подпись исполнителя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Подпись проверяюще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руководи- </w:t>
              <w:br/>
              <w:t xml:space="preserve">теля (пе- </w:t>
              <w:br/>
              <w:t xml:space="preserve">чать)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2</Characters>
  <CharactersWithSpaces>1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8:47:00Z</dcterms:modified>
  <cp:revision>2</cp:revision>
  <dc:subject>Карточка</dc:subject>
  <dc:title>Инвентарная карточка на линию или сеть передаточных устройств. Форма № 7-П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