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нифицированная форма No. ОС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 по ОКПО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именование организации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структурного подразделения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</w:t>
      </w:r>
      <w:r>
        <w:rPr/>
        <w:t>по ОКОФ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┬─────────────┐     ┌───────┬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Номер   │    Дата     │     │ Номер │    амортизационно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ВЕНТАРНАЯ │ документа │ составления │     │       │             группы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АРТОЧКА   ├───────────┼─────────────┤     │       ├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ТА ОБЪЕКТА │           │             │     │       │паспорта (регистр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НОВНЫХ   └───────────┴─────────────┘     │       │           ционный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                                    │       ├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│          </w:t>
      </w:r>
      <w:r>
        <w:rPr/>
        <w:t>заводско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├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│        </w:t>
      </w:r>
      <w:r>
        <w:rPr/>
        <w:t>инвентарны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 _______________________________________├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│ Дата  │           приняти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ерия, тип постройки или модель, марка     │       │   к бухгалтерском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│              </w:t>
      </w:r>
      <w:r>
        <w:rPr/>
        <w:t>учет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├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│           </w:t>
      </w:r>
      <w:r>
        <w:rPr/>
        <w:t>списани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│   </w:t>
      </w:r>
      <w:r>
        <w:rPr/>
        <w:t>с бухгалтерског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│              </w:t>
      </w:r>
      <w:r>
        <w:rPr/>
        <w:t>у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┴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Счет, субсчет, код аналитического у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нахождения объекта основных средств _________________________________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2. Свед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ъекте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редств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инятия к бухгал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б объекте основных средств на дату передачи   терскому уче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945"/>
        <w:gridCol w:w="810"/>
        <w:gridCol w:w="675"/>
        <w:gridCol w:w="944"/>
        <w:gridCol w:w="945"/>
        <w:gridCol w:w="1215"/>
        <w:gridCol w:w="161"/>
        <w:gridCol w:w="1344"/>
        <w:gridCol w:w="1079"/>
      </w:tblGrid>
      <w:tr>
        <w:trPr>
          <w:trHeight w:val="36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вводе </w:t>
              <w:br/>
              <w:t xml:space="preserve">в эксплуатацию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срок  </w:t>
              <w:br/>
              <w:t xml:space="preserve">экс-  </w:t>
              <w:br/>
              <w:t xml:space="preserve">плуа- </w:t>
              <w:br/>
              <w:t xml:space="preserve">т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чис-</w:t>
              <w:br/>
              <w:t>ленной</w:t>
              <w:br/>
              <w:t xml:space="preserve">амор- </w:t>
              <w:br/>
              <w:t xml:space="preserve">тиза- </w:t>
              <w:br/>
              <w:t xml:space="preserve">ции   </w:t>
              <w:br/>
              <w:t xml:space="preserve">(из-  </w:t>
              <w:br/>
              <w:t>носа),</w:t>
              <w:br/>
              <w:t xml:space="preserve">руб.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>ная сто-</w:t>
              <w:br/>
              <w:t xml:space="preserve">имость, </w:t>
              <w:br/>
              <w:t xml:space="preserve">руб.    </w:t>
            </w:r>
          </w:p>
        </w:tc>
        <w:tc>
          <w:tcPr>
            <w:tcW w:w="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</w:t>
              <w:br/>
              <w:t xml:space="preserve">чальная  </w:t>
              <w:br/>
              <w:t>стоимость</w:t>
              <w:br/>
              <w:t xml:space="preserve">на дату  </w:t>
              <w:br/>
              <w:t xml:space="preserve">принятия </w:t>
              <w:br/>
              <w:t>к бухгал-</w:t>
              <w:br/>
              <w:t xml:space="preserve">терскому </w:t>
              <w:br/>
              <w:t xml:space="preserve">учету,   </w:t>
              <w:br/>
              <w:t xml:space="preserve">руб.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ска</w:t>
              <w:br/>
              <w:t xml:space="preserve">(пост- </w:t>
              <w:br/>
              <w:t xml:space="preserve">ройки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- </w:t>
              <w:br/>
              <w:t xml:space="preserve">него    </w:t>
              <w:br/>
              <w:t xml:space="preserve">капре-  </w:t>
              <w:br/>
              <w:t xml:space="preserve">монта,  </w:t>
              <w:br/>
              <w:t xml:space="preserve">модер-  </w:t>
              <w:br/>
              <w:t>низации,</w:t>
              <w:br/>
              <w:t xml:space="preserve">рекон-  </w:t>
              <w:br/>
              <w:t>струк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реоце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79"/>
        <w:gridCol w:w="1081"/>
        <w:gridCol w:w="160"/>
        <w:gridCol w:w="804"/>
        <w:gridCol w:w="1081"/>
        <w:gridCol w:w="1079"/>
        <w:gridCol w:w="160"/>
        <w:gridCol w:w="940"/>
        <w:gridCol w:w="1081"/>
        <w:gridCol w:w="1078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пере-  </w:t>
              <w:br/>
              <w:t xml:space="preserve">счета  </w:t>
              <w:br/>
              <w:t xml:space="preserve">(пере- </w:t>
              <w:br/>
              <w:t>оценк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-</w:t>
              <w:br/>
              <w:t xml:space="preserve">нови-  </w:t>
              <w:br/>
              <w:t>тельная</w:t>
              <w:br/>
              <w:t xml:space="preserve">стои-  </w:t>
              <w:br/>
              <w:t xml:space="preserve">мость, </w:t>
              <w:br/>
              <w:t xml:space="preserve">руб.   </w:t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пере-  </w:t>
              <w:br/>
              <w:t xml:space="preserve">счета  </w:t>
              <w:br/>
              <w:t xml:space="preserve">(пере- </w:t>
              <w:br/>
              <w:t>оценки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-</w:t>
              <w:br/>
              <w:t xml:space="preserve">нови-  </w:t>
              <w:br/>
              <w:t>тельная</w:t>
              <w:br/>
              <w:t xml:space="preserve">стои-  </w:t>
              <w:br/>
              <w:t xml:space="preserve">мость, </w:t>
              <w:br/>
              <w:t xml:space="preserve">руб.   </w:t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пере-  </w:t>
              <w:br/>
              <w:t xml:space="preserve">счета  </w:t>
              <w:br/>
              <w:t xml:space="preserve">(пере- </w:t>
              <w:br/>
              <w:t>оценки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-</w:t>
              <w:br/>
              <w:t xml:space="preserve">нови-  </w:t>
              <w:br/>
              <w:t>тельная</w:t>
              <w:br/>
              <w:t xml:space="preserve">стои-  </w:t>
              <w:br/>
              <w:t xml:space="preserve">мость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Сведения  о приемке,  внутренних перемещениях,  выбытии (спис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0"/>
        <w:gridCol w:w="1890"/>
        <w:gridCol w:w="1755"/>
        <w:gridCol w:w="2161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</w:t>
              <w:br/>
              <w:t>дата, номе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пер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уктурного </w:t>
              <w:br/>
              <w:t>подразд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стоимость,  </w:t>
              <w:br/>
              <w:t xml:space="preserve">руб.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-  </w:t>
              <w:br/>
              <w:t xml:space="preserve">циалы лица,    </w:t>
              <w:br/>
              <w:t xml:space="preserve">ответственного </w:t>
              <w:br/>
              <w:t xml:space="preserve">за хране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Участники долевой               │Доля в праве общей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равочно:  собственности         __________│собственности, %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__________│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o. ОС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менения первоначальной стои-    6. Затраты на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ти объекта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945"/>
        <w:gridCol w:w="810"/>
        <w:gridCol w:w="1080"/>
        <w:gridCol w:w="160"/>
        <w:gridCol w:w="940"/>
        <w:gridCol w:w="944"/>
        <w:gridCol w:w="946"/>
        <w:gridCol w:w="809"/>
        <w:gridCol w:w="809"/>
      </w:tblGrid>
      <w:tr>
        <w:trPr>
          <w:trHeight w:val="480" w:hRule="atLeast"/>
          <w:cantSplit w:val="true"/>
        </w:trPr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, достройка, дообо-  </w:t>
              <w:br/>
              <w:t xml:space="preserve">рудование, частичная ликвидация,  </w:t>
              <w:br/>
              <w:t xml:space="preserve">модернизация                      </w:t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опера-</w:t>
              <w:br/>
              <w:t xml:space="preserve">ции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затрат,</w:t>
              <w:br/>
              <w:t xml:space="preserve">руб. </w:t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емон-</w:t>
              <w:br/>
              <w:t xml:space="preserve">та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зат- </w:t>
              <w:br/>
              <w:t xml:space="preserve">рат, </w:t>
              <w:br/>
              <w:t xml:space="preserve">руб.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раткая индивидуальная характеристика объекта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1"/>
        <w:gridCol w:w="944"/>
        <w:gridCol w:w="1485"/>
        <w:gridCol w:w="1081"/>
        <w:gridCol w:w="810"/>
        <w:gridCol w:w="1079"/>
        <w:gridCol w:w="2160"/>
        <w:gridCol w:w="1350"/>
        <w:gridCol w:w="1081"/>
        <w:gridCol w:w="1214"/>
        <w:gridCol w:w="1216"/>
        <w:gridCol w:w="1215"/>
        <w:gridCol w:w="944"/>
      </w:tblGrid>
      <w:tr>
        <w:trPr>
          <w:trHeight w:val="48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основных средств,</w:t>
              <w:br/>
              <w:t xml:space="preserve">приспособления, принад- </w:t>
              <w:br/>
              <w:t xml:space="preserve">лежности               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драгоценных и / или полудра-</w:t>
              <w:br/>
              <w:t>гоценных материалов (металлов, камней и</w:t>
              <w:br/>
              <w:t xml:space="preserve">т.д.)                 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конструктивных </w:t>
              <w:br/>
              <w:t xml:space="preserve">элементов и    </w:t>
              <w:br/>
              <w:t xml:space="preserve">других призна- </w:t>
              <w:br/>
              <w:t xml:space="preserve">ков, характе-  </w:t>
              <w:br/>
              <w:t>ризующих объект</w:t>
            </w:r>
          </w:p>
        </w:tc>
        <w:tc>
          <w:tcPr>
            <w:tcW w:w="6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енные и количественные характеристики</w:t>
              <w:br/>
              <w:t xml:space="preserve">(размеры, прочие сведения)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драго-</w:t>
              <w:br/>
              <w:t>ценных</w:t>
              <w:br/>
              <w:t xml:space="preserve">и /   </w:t>
              <w:br/>
              <w:t xml:space="preserve">или   </w:t>
              <w:br/>
              <w:t xml:space="preserve">полу- </w:t>
              <w:br/>
              <w:t>драго-</w:t>
              <w:br/>
              <w:t>ценных</w:t>
              <w:br/>
              <w:t xml:space="preserve">мате- </w:t>
              <w:br/>
              <w:t>риал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- </w:t>
              <w:br/>
              <w:t>турный но-</w:t>
              <w:br/>
              <w:t xml:space="preserve">мер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го</w:t>
              <w:br/>
              <w:t xml:space="preserve">объекта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пособлений, принадлежностей,  </w:t>
              <w:br/>
              <w:t xml:space="preserve">пристроенных помещений и др.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материал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едение инвент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и               _________ 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подпись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18</Characters>
  <CharactersWithSpaces>5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8:47:00Z</dcterms:modified>
  <cp:revision>2</cp:revision>
  <dc:subject>Карточка</dc:subject>
  <dc:title>Инвентарная карточка учета объекта основных средств. Унифицированная форма № ОС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