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НВЕНТАРНАЯ КАРТОЧКА УЧЕТА ОСНОВНЫХ СРЕДСТВ N ________                       │      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</w:t>
      </w:r>
      <w:r>
        <w:rPr/>
        <w:t>Форма по ОКУД │     050403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__" ___________________ 200_ г.                            Дат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___________       по ОКП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_________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 (полное) _______________________________________       по ОКОФ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объекта ______________________________________________________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изготовитель ____________________________________________       по ОКП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е объекта _________________________________________________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__________________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┐               ┌───────┐             ┌──────┐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вентарный  │           │ Номер         │       │ Срок полез- │      │ Номер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       │           │ амортизацион- │       │ ного ис-    │      │ сче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а      └───────────┘ ной группы    └───────┘ пользования └──────┘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┬───────┬───────┬──────────────┬┬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спорт,     │   Номер   │Дата   │Дата и │Первоначальная││    Амортизация (дата    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видетельст- │  объекта  │выпуска│номер  │(восстанови-  ││  окончания начисления)  │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, чертеж   │ (детали)  │(изго- │акта о │тельная), ка- ││                         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роект,     ├──────┬────┤товле- │вводе в│дастровая     │├────────────┬────────────┼─────────┬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одель, тип, │завод-│иной│ния)   │эксплу-│стоимость,    ││  норма, %  │сумма, руб. │начислено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рка)       │ской  │    │&lt;*&gt;    │атацию │руб.          │├─────┬──────┼─────┬──────┤с начала │(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</w:t>
      </w:r>
      <w:r>
        <w:rPr/>
        <w:t>&lt;**&gt;   │              ││ за  │за год│ за  │за год│эксплуа- │начи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</w:t>
      </w:r>
      <w:r>
        <w:rPr/>
        <w:t>месяц│      │месяц│      │тации,   │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</w:t>
      </w:r>
      <w:r>
        <w:rPr/>
        <w:t>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2  │  3 │   4   │   5   │       6      ││  7  │  8   │  9  │  10  │   11    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─┴───────┴───────┴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┬───────────────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конструкция,      ││   Результаты переоценки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одернизация, достройка, ││                             │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ооборудование,     ││               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астичная ликвидация   ││               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┬────┤├──────┬───────┬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та     │ номер│сум-││ дата │ номер │  сумма, руб.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ж/о │ма, ││      │  ж/о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</w:t>
      </w:r>
      <w:r>
        <w:rPr/>
        <w:t>руб.││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2  │  3 ││  4   │   5   │       6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─┴┴──────┴───────┴──────────────┴┴─────┴──────┴─────┴──────┴─────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животных, многолетних насаждений, земельных участ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дата рождения, дата закладки, дата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ля животных, многолетних насаждений,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 и номер акта приемки (реш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тная сторона ф. 050403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945"/>
        <w:gridCol w:w="1080"/>
        <w:gridCol w:w="1350"/>
        <w:gridCol w:w="2160"/>
        <w:gridCol w:w="1890"/>
        <w:gridCol w:w="945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 опри-</w:t>
              <w:br/>
              <w:t xml:space="preserve">ходовании       </w:t>
              <w:br/>
              <w:t xml:space="preserve">объекта      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ее перемещение объекта      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бытии</w:t>
              <w:br/>
              <w:t xml:space="preserve">объекта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бъект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 </w:t>
              <w:br/>
              <w:t>ответственное</w:t>
              <w:br/>
              <w:t xml:space="preserve">лицо     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ж/о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ж/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ж/о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8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раткая индивидуальная характеристика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"/>
        <w:gridCol w:w="922"/>
        <w:gridCol w:w="33"/>
        <w:gridCol w:w="1047"/>
        <w:gridCol w:w="1350"/>
        <w:gridCol w:w="1080"/>
        <w:gridCol w:w="1081"/>
        <w:gridCol w:w="78"/>
        <w:gridCol w:w="867"/>
        <w:gridCol w:w="945"/>
        <w:gridCol w:w="94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231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изнаков, ха-  </w:t>
              <w:br/>
              <w:t xml:space="preserve">рактеризующих   </w:t>
              <w:br/>
              <w:t xml:space="preserve">объект &lt;*&gt;      </w:t>
            </w:r>
          </w:p>
        </w:tc>
        <w:tc>
          <w:tcPr>
            <w:tcW w:w="5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размеры и прочие сведения  </w:t>
            </w:r>
          </w:p>
        </w:tc>
        <w:tc>
          <w:tcPr>
            <w:tcW w:w="57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драгоценных материалов</w:t>
              <w:br/>
              <w:t>(металлов, камней и т.п.)</w:t>
            </w:r>
          </w:p>
        </w:tc>
      </w:tr>
      <w:tr>
        <w:trPr>
          <w:trHeight w:val="120" w:hRule="atLeast"/>
          <w:cantSplit w:val="true"/>
        </w:trPr>
        <w:tc>
          <w:tcPr>
            <w:tcW w:w="231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>объект</w:t>
            </w:r>
          </w:p>
        </w:tc>
        <w:tc>
          <w:tcPr>
            <w:tcW w:w="4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ажнейших пристроек,</w:t>
              <w:br/>
              <w:t>приспособлений и принадлежностей,</w:t>
              <w:br/>
              <w:t xml:space="preserve">относящихся к основному объекту </w:t>
            </w:r>
          </w:p>
        </w:tc>
        <w:tc>
          <w:tcPr>
            <w:tcW w:w="572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масса)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-</w:t>
              <w:br/>
              <w:t xml:space="preserve">та    </w:t>
              <w:br/>
              <w:t>(дета-</w:t>
              <w:br/>
              <w:t xml:space="preserve">ли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-</w:t>
              <w:br/>
              <w:t>ценно-</w:t>
              <w:br/>
              <w:t>го ма-</w:t>
              <w:br/>
              <w:t>териа-</w:t>
              <w:br/>
              <w:t xml:space="preserve">ал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ЕИ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33" w:type="dxa"/>
            <w:gridSpan w:val="1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животных, многолетних насаждений, земельных участ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 (породность), кличка, масть, приметы, количество  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устов), номер участка (полосы), площадь в квадратных ме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8723</Characters>
  <CharactersWithSpaces>7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Карточка</dc:subject>
  <dc:title>Инвентарная карточка учета основных средств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