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21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НВЕНТАРНАЯ КАРТОЧКА УЧЕТА ОСНОВНЫХ СРЕДСТВ N --------                       │      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</w:t>
      </w:r>
      <w:r>
        <w:rPr/>
        <w:t>Форма по ОКУД │     050403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13        января           0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--" ------------------- 200- г.                            Да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инотеатр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----------------------------------------------------------       по ОК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-----------------------------------------------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кинооборудование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 (полное) ---------------------------------------       по ОКОФ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оказ фильмов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объекта ------------------------------------------------------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ОО "Фокус"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изготовитель --------------------------------------------       по ОК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комната киномеханика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объекта -------------------------------------------------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киномеханик Петров А.А.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------------------------------------------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┐               ┌</w:t>
      </w:r>
      <w:r>
        <w:rPr/>
        <w:t>-──────┐             ┌──────┐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вентарный  │1 14 3322260 21│ Номер         │   5   │ Срок полез- │10 лет│ Номер │     1 101 04 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      │               │ амортизацион- │       │ ного ис-    │      │ сче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а      └───────────────┘ ной группы    └───────┘ пользования └──────┘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┬───────────┬──────────┬──────────────┬┬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спорт,     │   Номер   │Дата       │Дата и    │Первоначальная││Амортизация       (дата     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видетельст- │  объекта  │выпуска    │номер акта│(восстанови-  ││                окончания   ││  28.02.2007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, чертеж   │ (детали)  │(изготовле-│о вводе в │тельная), ка- ││                начисления) 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роект,     ├──────┬────┤ния)       │эксплу-   │дастровая     │├──────────────┬─────────────┼─────────┬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дель, тип, │завод-│иной│&lt;*&gt;        │атацию    │стоимость,    ││   норма, %   │ сумма, руб. │начислено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рка)       │ской  │    │           │&lt;**&gt;      │руб.          │├───────┬──────┼──────┬──────┤с начала │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 </w:t>
      </w:r>
      <w:r>
        <w:rPr/>
        <w:t>за   │за год│  за  │за год│эксплуа- │нач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</w:t>
      </w:r>
      <w:r>
        <w:rPr/>
        <w:t>месяц │      │ месяц│      │тации,   │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      │      │      │      │</w:t>
      </w:r>
      <w:r>
        <w:rPr/>
        <w:t>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2  │  3 │     4     │     5    │       6      ││   7   │  8   │   9  │  10  │   11   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спорт      │  321 │    │           │10.01.2000│     7 000    ││0.83329│  10  │ 58,33│   700│   641,43│ 2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234,       │      │    │           │N 43      │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рка АН 321 │      │    │           │          │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      │      │      │      │ </w:t>
      </w:r>
      <w:r>
        <w:rPr/>
        <w:t>1 341,63│ 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      │      │      │      │ </w:t>
      </w:r>
      <w:r>
        <w:rPr/>
        <w:t>2 041,63│ 2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</w:t>
      </w:r>
      <w:r>
        <w:rPr/>
        <w:t>8 750    ││       │      │ 72,91│   875│ 2 916,63│ 20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      │      │      │      │ </w:t>
      </w:r>
      <w:r>
        <w:rPr/>
        <w:t>3 791,63│ 20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      │      │      │      │ </w:t>
      </w:r>
      <w:r>
        <w:rPr/>
        <w:t>4 666,63│ 20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          ││       │      │      │      │ </w:t>
      </w:r>
      <w:r>
        <w:rPr/>
        <w:t>5 541,63│ 2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    │          │    </w:t>
      </w:r>
      <w:r>
        <w:rPr/>
        <w:t>12 600    ││       │      │105   │ 1 260│ 5 751,63│ 20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─┴───────────┴──────────┴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┬──────────────────────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конструкция,      ││        Результаты переоценки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дернизация, достройка, ││                                    │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ооборудование,     ││                      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астичная ликвидация   ││                      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┬────┤├──────────┬──────────┬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та     │ номер│сум-││   дата   │   номер  │  сумма, руб.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ж/о │ма, ││          │    ж/о   │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</w:t>
      </w:r>
      <w:r>
        <w:rPr/>
        <w:t>руб.││          │          │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2  │  3 ││    4     │     5    │       6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</w:t>
      </w:r>
      <w:r>
        <w:rPr/>
        <w:t>15.01.2003│     7    │Стоимость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объекта после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переоценки -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8750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(коэффициент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переоценки -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1,25)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</w:t>
      </w:r>
      <w:r>
        <w:rPr/>
        <w:t>17.01.2007│     7    │Стоимость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объекта после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переоценки -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12 600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(коэффициент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переоценки -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</w:t>
      </w:r>
      <w:r>
        <w:rPr/>
        <w:t>1,44)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────┼──────────┼──────────────┤├───────┼──────┼─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    │          │              ││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─┘└──────────┴──────────┴──────────────┘└───────┴──────┴──────┴──────┴─────────┴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животных, многолетних насаждений, земельных участ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дата рождения, дата закладки, дата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ля животных, многолетних насаждений, 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 и номер акта приемки (реш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. 05040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"/>
        <w:gridCol w:w="1201"/>
        <w:gridCol w:w="24"/>
        <w:gridCol w:w="1462"/>
        <w:gridCol w:w="36"/>
        <w:gridCol w:w="1043"/>
        <w:gridCol w:w="47"/>
        <w:gridCol w:w="1304"/>
        <w:gridCol w:w="57"/>
        <w:gridCol w:w="2102"/>
        <w:gridCol w:w="78"/>
        <w:gridCol w:w="1813"/>
        <w:gridCol w:w="93"/>
        <w:gridCol w:w="1391"/>
        <w:gridCol w:w="107"/>
        <w:gridCol w:w="1379"/>
        <w:gridCol w:w="120"/>
        <w:gridCol w:w="1768"/>
      </w:tblGrid>
      <w:tr>
        <w:trPr>
          <w:trHeight w:val="240" w:hRule="atLeast"/>
          <w:cantSplit w:val="true"/>
        </w:trPr>
        <w:tc>
          <w:tcPr>
            <w:tcW w:w="2723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оприхо- </w:t>
              <w:br/>
              <w:t xml:space="preserve">довании объекта    </w:t>
            </w:r>
          </w:p>
        </w:tc>
        <w:tc>
          <w:tcPr>
            <w:tcW w:w="80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ее перемещение объекта                 </w:t>
            </w:r>
          </w:p>
        </w:tc>
        <w:tc>
          <w:tcPr>
            <w:tcW w:w="299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бытии  </w:t>
              <w:br/>
              <w:t xml:space="preserve">объекта      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120" w:hRule="atLeast"/>
          <w:cantSplit w:val="true"/>
        </w:trPr>
        <w:tc>
          <w:tcPr>
            <w:tcW w:w="2723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  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бъекта    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</w:t>
              <w:br/>
              <w:t>ответственное</w:t>
              <w:br/>
              <w:t xml:space="preserve">лицо     </w:t>
            </w:r>
          </w:p>
        </w:tc>
        <w:tc>
          <w:tcPr>
            <w:tcW w:w="299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23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ж/о</w:t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ж/о  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ж/о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1.2000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1.20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4567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а        </w:t>
              <w:br/>
              <w:t xml:space="preserve">киномеханика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А.А.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02.2007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игоден</w:t>
              <w:br/>
              <w:t>для</w:t>
              <w:br/>
              <w:t>дальнейшего</w:t>
              <w:br/>
              <w:t>использования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523" w:type="dxa"/>
            <w:gridSpan w:val="1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аткая индивидуальная характеристик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46"/>
        <w:gridCol w:w="113"/>
        <w:gridCol w:w="23"/>
        <w:gridCol w:w="118"/>
        <w:gridCol w:w="701"/>
        <w:gridCol w:w="103"/>
        <w:gridCol w:w="33"/>
        <w:gridCol w:w="785"/>
        <w:gridCol w:w="169"/>
        <w:gridCol w:w="93"/>
        <w:gridCol w:w="1038"/>
        <w:gridCol w:w="233"/>
        <w:gridCol w:w="79"/>
        <w:gridCol w:w="986"/>
        <w:gridCol w:w="26"/>
        <w:gridCol w:w="68"/>
        <w:gridCol w:w="1022"/>
        <w:gridCol w:w="20"/>
        <w:gridCol w:w="39"/>
        <w:gridCol w:w="78"/>
        <w:gridCol w:w="818"/>
        <w:gridCol w:w="49"/>
        <w:gridCol w:w="153"/>
        <w:gridCol w:w="752"/>
        <w:gridCol w:w="40"/>
        <w:gridCol w:w="343"/>
        <w:gridCol w:w="572"/>
        <w:gridCol w:w="30"/>
        <w:gridCol w:w="1183"/>
        <w:gridCol w:w="287"/>
        <w:gridCol w:w="15"/>
        <w:gridCol w:w="1483"/>
      </w:tblGrid>
      <w:tr>
        <w:trPr>
          <w:trHeight w:val="240" w:hRule="atLeast"/>
          <w:cantSplit w:val="true"/>
        </w:trPr>
        <w:tc>
          <w:tcPr>
            <w:tcW w:w="231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изнаков, ха-  </w:t>
              <w:br/>
              <w:t xml:space="preserve">рактеризующих   </w:t>
              <w:br/>
              <w:t xml:space="preserve">объект &lt;*&gt;      </w:t>
            </w:r>
          </w:p>
        </w:tc>
        <w:tc>
          <w:tcPr>
            <w:tcW w:w="5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размеры и прочие сведения  </w:t>
            </w:r>
          </w:p>
        </w:tc>
        <w:tc>
          <w:tcPr>
            <w:tcW w:w="5725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материалов</w:t>
              <w:br/>
              <w:t>(металлов, камней и т.п.)</w:t>
            </w:r>
          </w:p>
        </w:tc>
      </w:tr>
      <w:tr>
        <w:trPr>
          <w:trHeight w:val="120" w:hRule="atLeast"/>
          <w:cantSplit w:val="true"/>
        </w:trPr>
        <w:tc>
          <w:tcPr>
            <w:tcW w:w="2317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>объект</w:t>
            </w:r>
          </w:p>
        </w:tc>
        <w:tc>
          <w:tcPr>
            <w:tcW w:w="46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ажнейших пристроек,</w:t>
              <w:br/>
              <w:t>приспособлений и принадлежностей,</w:t>
              <w:br/>
              <w:t xml:space="preserve">относящихся к основному объекту </w:t>
            </w:r>
          </w:p>
        </w:tc>
        <w:tc>
          <w:tcPr>
            <w:tcW w:w="5725" w:type="dxa"/>
            <w:gridSpan w:val="1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масса)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-</w:t>
              <w:br/>
              <w:t xml:space="preserve">та    </w:t>
              <w:br/>
              <w:t>(дета-</w:t>
              <w:br/>
              <w:t xml:space="preserve">ли)   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-</w:t>
              <w:br/>
              <w:t>ценно-</w:t>
              <w:br/>
              <w:t>го ма-</w:t>
              <w:br/>
              <w:t>териа-</w:t>
              <w:br/>
              <w:t xml:space="preserve">ала   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ЕИ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оборудование</w:t>
              <w:br/>
              <w:t xml:space="preserve">состоит из      </w:t>
              <w:br/>
              <w:t xml:space="preserve">следующих       </w:t>
              <w:br/>
              <w:t xml:space="preserve">составных       </w:t>
              <w:br/>
              <w:t xml:space="preserve">частей:       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итывающее     </w:t>
              <w:br/>
              <w:t xml:space="preserve">устройство    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проектор 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вые        </w:t>
              <w:br/>
              <w:t xml:space="preserve">усилители       </w:t>
              <w:br/>
              <w:t>-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33" w:type="dxa"/>
            <w:gridSpan w:val="3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животных, многолетних насаждений, земельных участ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 (породность), кличка, масть, приметы, количество  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устов), номер участка (полосы), площадь в квадратных ме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5</Words>
  <Characters>11539</Characters>
  <CharactersWithSpaces>9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орозова Л.</dc:creator>
  <dc:description/>
  <dc:language>en-US</dc:language>
  <cp:lastModifiedBy/>
  <dcterms:modified xsi:type="dcterms:W3CDTF">2011-10-30T08:47:00Z</dcterms:modified>
  <cp:revision>2</cp:revision>
  <dc:subject>Карточка</dc:subject>
  <dc:title>Инвентарная карточка учета основ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