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нифицированная форма N ОП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        ┌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│      </w:t>
      </w:r>
      <w:r>
        <w:rPr>
          <w:sz w:val="16"/>
          <w:szCs w:val="16"/>
        </w:rPr>
        <w:t>Код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        ├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Форма по ОКУД│ 0330501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        ├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по ОКПО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</w:t>
      </w:r>
      <w:r>
        <w:rPr>
          <w:sz w:val="16"/>
          <w:szCs w:val="16"/>
        </w:rPr>
        <w:t>Супермаркет "Ракета"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 ├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</w:t>
      </w:r>
      <w:r>
        <w:rPr>
          <w:sz w:val="16"/>
          <w:szCs w:val="16"/>
        </w:rPr>
        <w:t>организация                      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</w:t>
      </w:r>
      <w:r>
        <w:rPr>
          <w:sz w:val="16"/>
          <w:szCs w:val="16"/>
        </w:rPr>
        <w:t>Кафе                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 ├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</w:t>
      </w:r>
      <w:r>
        <w:rPr>
          <w:sz w:val="16"/>
          <w:szCs w:val="16"/>
        </w:rPr>
        <w:t>структурное подразделение    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</w:t>
      </w:r>
      <w:r>
        <w:rPr>
          <w:sz w:val="16"/>
          <w:szCs w:val="16"/>
        </w:rPr>
        <w:t>Вид деятельности по ОКДП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</w:t>
      </w:r>
      <w:r>
        <w:rPr>
          <w:sz w:val="16"/>
          <w:szCs w:val="16"/>
        </w:rPr>
        <w:t>Хот-дог             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 ├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</w:t>
      </w:r>
      <w:r>
        <w:rPr>
          <w:sz w:val="16"/>
          <w:szCs w:val="16"/>
        </w:rPr>
        <w:t>наименование блюда      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</w:t>
      </w:r>
      <w:r>
        <w:rPr>
          <w:sz w:val="16"/>
          <w:szCs w:val="16"/>
        </w:rPr>
        <w:t>Номер блюда по сборнику рецептур, ТТК, СТП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        ├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Вид операции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        └─────────┘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┌─────────┬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│    </w:t>
      </w:r>
      <w:r>
        <w:rPr>
          <w:sz w:val="16"/>
          <w:szCs w:val="16"/>
        </w:rPr>
        <w:t>Номер    │      Дата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│</w:t>
      </w:r>
      <w:r>
        <w:rPr>
          <w:sz w:val="16"/>
          <w:szCs w:val="16"/>
        </w:rPr>
        <w:t>документа│составлен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</w:t>
      </w:r>
      <w:r>
        <w:rPr>
          <w:sz w:val="16"/>
          <w:szCs w:val="16"/>
        </w:rPr>
        <w:t>КАЛЬКУЛЯЦИОННАЯ КАРТОЧКА ├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│      </w:t>
      </w:r>
      <w:r>
        <w:rPr>
          <w:sz w:val="16"/>
          <w:szCs w:val="16"/>
        </w:rPr>
        <w:t>123      │ 10.06.2010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└─────────┴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────────┬─────────────────┬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овый номер калькуляции,│                N 1              │              N 2              │              N 3              │              N 4              │              N 5              │              N 6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        </w:t>
      </w:r>
      <w:r>
        <w:rPr>
          <w:sz w:val="16"/>
          <w:szCs w:val="16"/>
        </w:rPr>
        <w:t>дата утверждения              │от "__" ______ г. │от "__" ______ г.│от "__" ______ г.│от "__" ______ г.│от "__" ______ г.│от "__" ______ г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┼─────┬─────┬──────┼────┬─────┬──────┼────┬─────┬──────┼────┬─────┬──────┼────┬─────┬──────┼────┬─────┬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            Продукты                  │нор- │цена,│сумма,│нор-│цена,│сумма,│нор-│цена,│сумма,│нор-│цена,│сумма,│нор-│цена,│сумма,│нор-│цена,│сумма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      ├───────────────────┬───┤ма,    │руб. │руб.    │ма, │руб. │ руб. │ма, │руб. │руб.    │ма, │руб. │ руб. │ма, │руб. │руб.    │ма, │руб. │ руб.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-│        наименование      │код│кг      │коп. │коп.    │кг    │коп. │ коп. │кг    │коп. │коп.    │кг    │коп. │ коп. │кг    │коп. │коп.    │кг    │коп. │ коп.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ку    │                                     │      │          │          │            │        │          │            │        │          │            │        │          │            │        │          │            │        │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┼───┼─────┼─────┼──────┼────┼─────┼──────┼────┼─────┼──────┼────┼─────┼──────┼────┼─────┼──────┼────┼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</w:t>
      </w:r>
      <w:r>
        <w:rPr>
          <w:sz w:val="16"/>
          <w:szCs w:val="16"/>
        </w:rPr>
        <w:t>1    │                  2                  │ 3 │    4    │    5    │      6    │    7 │    8    │      9    │ 10 │    11 │    12    │ 13 │    14 │    15    │ 16 │    17 │    18    │ 19 │    20 │    21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┼───┼─────┼─────┼──────┼────┼─────┼──────┼────┼─────┼──────┼────┼─────┼──────┼────┼─────┼──────┼────┼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</w:t>
      </w:r>
      <w:r>
        <w:rPr>
          <w:sz w:val="16"/>
          <w:szCs w:val="16"/>
        </w:rPr>
        <w:t>1    │            сосиска            │007│0,070│ 100 │      7    │        │          │            │        │          │            │        │          │            │        │          │            │        │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┼───┼─────┼─────┼──────┼────┼─────┼──────┼────┼─────┼──────┼────┼─────┼──────┼────┼─────┼──────┼────┼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</w:t>
      </w:r>
      <w:r>
        <w:rPr>
          <w:sz w:val="16"/>
          <w:szCs w:val="16"/>
        </w:rPr>
        <w:t>2    │            булочка            │008│0,040│    50 │      2    │        │          │            │        │          │            │        │          │            │        │          │            │        │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┼───┼─────┼─────┼──────┼────┼─────┼──────┼────┼─────┼──────┼────┼─────┼──────┼────┼─────┼──────┼────┼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</w:t>
      </w:r>
      <w:r>
        <w:rPr>
          <w:sz w:val="16"/>
          <w:szCs w:val="16"/>
        </w:rPr>
        <w:t>3    │              кетчуп            │009│0,010│ 150 │      1,5│        │          │            │        │          │            │        │          │            │        │          │            │        │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┼───┼─────┼─────┼──────┼────┼─────┼──────┼────┼─────┼──────┼────┼─────┼──────┼────┼─────┼──────┼────┼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    │                                      │      │          │          │            │        │</w:t>
      </w:r>
      <w:r>
        <w:rPr>
          <w:sz w:val="16"/>
          <w:szCs w:val="16"/>
        </w:rPr>
        <w:t>и        │            │        │          │            │        │          │            │        │          │            │        │          │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    │                                      │      │          │          │            │        │</w:t>
      </w:r>
      <w:r>
        <w:rPr>
          <w:sz w:val="16"/>
          <w:szCs w:val="16"/>
        </w:rPr>
        <w:t>т.д. │            │        │          │            │        │          │            │        │          │            │        │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┴───┼─────┼─────┼──────┼────┼─────┼──────┼────┼─────┼──────┼────┼─────┼──────┼────┼─────┼──────┼────┼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      стоимость      сырьевого│          │          │            │        │          │            │        │          │            │        │          │            │        │          │            │        │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бора на 100 блюд                      │    Х    │    Х    │1050    │    Х │    Х    │            │    Х │    Х    │            │    Х │    Х    │            │    Х │    Х    │            │    Х │    Х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┴─────┴──────┼────┴─────┴──────┼────┴─────┴──────┼────┴─────┴──────┼────┴─────┴──────┼────┴─────┴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            </w:t>
      </w:r>
      <w:r>
        <w:rPr>
          <w:sz w:val="16"/>
          <w:szCs w:val="16"/>
        </w:rPr>
        <w:t>100                                    │  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ценка -------%, руб. коп.    │  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а продажи блюда, руб. коп.│                  21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ход одного блюда в    готовом│  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, грамм                                    │                120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┬───┼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ующий производством │ п │Иванов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┤ </w:t>
      </w:r>
      <w:r>
        <w:rPr>
          <w:sz w:val="16"/>
          <w:szCs w:val="16"/>
        </w:rPr>
        <w:t>о ├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лькуляцию составил          │ д │Сидоров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┤ </w:t>
      </w:r>
      <w:r>
        <w:rPr>
          <w:sz w:val="16"/>
          <w:szCs w:val="16"/>
        </w:rPr>
        <w:t>п ├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ВЕРЖДАЮ                                │ и │  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организации │ с │Рабинович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                                              │ </w:t>
      </w:r>
      <w:r>
        <w:rPr>
          <w:sz w:val="16"/>
          <w:szCs w:val="16"/>
        </w:rPr>
        <w:t>ь │  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┴──────────────────┴─────────────────┴──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5</Characters>
  <CharactersWithSpaces>6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