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 АКТА ПРОВЕР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</w:t>
      </w:r>
      <w:r>
        <w:rPr/>
        <w:t>N акта                                Дата акта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┐    ┌───────────────┐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                                             │    │</w:t>
      </w:r>
      <w:r>
        <w:rPr/>
        <w:t>/    /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┘    └───────────────┘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┌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резидента │                                                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└───────────────────────────────────────────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┌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│                                                                                  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└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─────────┐          ┌──────────┐            ┌───────┐    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│                    │ КПП │                    │ ОГРН │              │ Дата регистрации │/    /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─────────┘          └──────────┘            └───────┘                            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</w:t>
      </w:r>
      <w:r>
        <w:rPr/>
        <w:t>СУММЫ НАРУШЕНИЙ ПО СТАТЬЯМ КОАП В ДОЛЛАРАХ США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1 │              │ Ст. 15.25 ч. 2 │                │ Ст. 15.25 ч. 3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└───────┘                                └────────┘                        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4 │              │ Ст. 15.25 ч. 4 │                │ Ст. 15.25 ч. 4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└───────┘      </w:t>
      </w:r>
      <w:r>
        <w:rPr/>
        <w:t>(непоступ.)    └────────┘    (задержка)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5 │              │ Ст. 15.25 ч. 5 │                │ Ст. 15.25 ч. 5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└───────┘    </w:t>
      </w:r>
      <w:r>
        <w:rPr/>
        <w:t>(невозврат)      └────────┘    (задержка)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6 │              │ Ст. 15.25 ч. 7 │                │ Ст. 16.19 ч. 3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└───────┘                                └────────┘                        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                        ┌─────────────────┐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6.19 ч. 4 │              │                      Прочие нарушения │                              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└───────┘                                                        └─────────────────┘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</w:t>
      </w:r>
      <w:r>
        <w:rPr/>
        <w:t>СУММЫ НАРУШЕНИЙ ПО СТАТЬЯМ КОАП В РУБЛЯХ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1 │              │ Ст. 15.25 ч. 2 │                │ Ст. 15.25 ч. 3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└───────┘                                └────────┘                        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4 │              │ Ст. 15.25 ч. 4 │                │ Ст. 15.25 ч. 4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└───────┘      </w:t>
      </w:r>
      <w:r>
        <w:rPr/>
        <w:t>(непоступ.)    └────────┘    (задержка)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5 │              │ Ст. 15.25 ч. 5 │                │ Ст. 15.25 ч. 5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└───────┘    </w:t>
      </w:r>
      <w:r>
        <w:rPr/>
        <w:t>(невозврат)      └────────┘    (задержка)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┌────────┐                                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5.25 ч. 6 │              │ Ст. 15.25 ч. 7 │                │ Ст. 16.19 ч. 3 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└───────┘                                └────────┘                                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┌───────┐                                                        ┌─────────────────┐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16.19 ч. 4 │              │                      Прочие нарушения │                              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└───────┘                                                        └─────────────────┘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┌───────┐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 ст. 19.7 КоАП │              │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└───────┘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┌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Таможни │                                                                  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└────────────────────────────────────────────────────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