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РТОЧКА АКТА ПРОВЕР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N акта                                                    Дата акта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┐ ┌────────────────────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                  │ │</w:t>
      </w:r>
      <w:r>
        <w:rPr/>
        <w:t>/ /              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┘ └────────────────────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                      </w:t>
      </w:r>
      <w:r>
        <w:rPr/>
        <w:t>РЕКВИЗИТЫ РЕЗИДЕНТА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┌─────────────────────────────────────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│                                                                          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└─────────────────────────────────────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┌────────────┐                    ┌──────────────┐┌─────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ОКПО │                        │    ИНН/КПП │                            ││          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└────────────┘                    └──────────────┘└─────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┌────────────┐                                      ┌────────────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ОГРН │                        │    Дата регистрации │/ /                  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└────────────┘                                      └────────────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</w:t>
      </w:r>
      <w:r>
        <w:rPr/>
        <w:t>СУММЫ НАРУШЕНИЙ ПО СТАТЬЯМ КоАП РОССИИ В ДОЛЛАРАХ США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┌────────────────┐                                  ┌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Ст. 15.25 ч. 1 │                                │ Ст. 15.25 ч. 2    │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└────────────────┘                                  └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┌────────────────┐                                  ┌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Ст. 15.25 ч. 3 │                                │ Ст. 15.25 ч. 4    │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└────────────────┘                                  └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┌────────────────┐                                  ┌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Ст. 15.25 ч. 5 │                                │ Ст. 15.25 ч. 6    │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└────────────────┘                                  └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┌────────────────┐                                  ┌───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Ст. 15.25 ч. 7 │                                │ Ст. 16.19 ч. 3    │          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└────────────────┘                                  └───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┌────────────────┐                                            ┌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Ст. 16.19 ч. 4 │                                │ Код валюты нарушений │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└────────────────┘                                            └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